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15100" cy="643890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44040"/>
                          <a:chOff x="0" y="0"/>
                          <a:chExt cx="651528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38160"/>
                              <a:ext cx="6951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120" y="0"/>
                            <a:ext cx="55461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5748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6760" y="13968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vertAlign w:val="baseline"/>
                                      <w:position w:val="0"/>
                                      <w:szCs w:val="48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pt;height:50.7pt" coordorigin="10,-223" coordsize="10260,1014">
                <v:group id="shape_0" style="position:absolute;left:10;top:-223;width:1294;height:93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;top:-163;width:109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-223;width:8734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80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0;top:2;width:15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vertAlign w:val="baseline"/>
                                <w:position w:val="0"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675</wp:posOffset>
                </wp:positionH>
                <wp:positionV relativeFrom="paragraph">
                  <wp:posOffset>-46355</wp:posOffset>
                </wp:positionV>
                <wp:extent cx="426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720" w:hanging="720"/>
                              <w:rPr>
                                <w:position w:val="-11"/>
                              </w:rPr>
                            </w:pPr>
                            <w:r>
                              <w:rPr>
                                <w:position w:val="-11"/>
                              </w:rPr>
                              <w:t>Potential energy, kinetic ener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36pt;mso-wrap-distance-left:9.05pt;mso-wrap-distance-right:9.05pt;mso-wrap-distance-top:0pt;mso-wrap-distance-bottom:0pt;margin-top:-3.6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720" w:hanging="720"/>
                        <w:rPr>
                          <w:position w:val="-11"/>
                        </w:rPr>
                      </w:pPr>
                      <w:r>
                        <w:rPr>
                          <w:position w:val="-11"/>
                        </w:rPr>
                        <w:t>Potential energy, kinetic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8750</wp:posOffset>
                </wp:positionH>
                <wp:positionV relativeFrom="paragraph">
                  <wp:posOffset>580390</wp:posOffset>
                </wp:positionV>
                <wp:extent cx="2647950" cy="1168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168560"/>
                          <a:chOff x="0" y="0"/>
                          <a:chExt cx="2647800" cy="1168560"/>
                        </a:xfrm>
                      </wpg:grpSpPr>
                      <wps:wsp>
                        <wps:cNvSpPr txBox="1"/>
                        <wps:spPr>
                          <a:xfrm>
                            <a:off x="380880" y="897120"/>
                            <a:ext cx="2209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 the examples on page 11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4780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i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eight  =  mass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(see p. 67)</w:t>
                              </w:r>
                            </w:p>
                            <w:p>
                              <w:pPr>
                                <w:tabs>
                                  <w:tab w:val="left" w:pos="1092" w:leader="none"/>
                                  <w:tab w:val="left" w:pos="1582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77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(N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(kg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(N/kg)</w:t>
                              </w:r>
                            </w:p>
                            <w:p>
                              <w:pPr>
                                <w:tabs>
                                  <w:tab w:val="left" w:pos="1092" w:leader="none"/>
                                  <w:tab w:val="left" w:pos="1582" w:leader="none"/>
                                  <w:tab w:val="left" w:pos="22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firstLine="77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g  = 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here on Ea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45.7pt;width:208.5pt;height:91.95pt" coordorigin="6250,914" coordsize="4170,1839">
                <v:shape id="shape_0" stroked="f" o:allowincell="f" style="position:absolute;left:6850;top:2327;width:34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 the examples on page 11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914;width:4169;height:1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i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eight  =  mass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(see p. 67)</w:t>
                        </w:r>
                      </w:p>
                      <w:p>
                        <w:pPr>
                          <w:tabs>
                            <w:tab w:val="left" w:pos="1092" w:leader="none"/>
                            <w:tab w:val="left" w:pos="1582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77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(N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(kg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(N/kg)</w:t>
                        </w:r>
                      </w:p>
                      <w:p>
                        <w:pPr>
                          <w:tabs>
                            <w:tab w:val="left" w:pos="1092" w:leader="none"/>
                            <w:tab w:val="left" w:pos="1582" w:leader="none"/>
                            <w:tab w:val="left" w:pos="2240" w:leader="none"/>
                          </w:tabs>
                          <w:overflowPunct w:val="false"/>
                          <w:bidi w:val="0"/>
                          <w:spacing w:before="120" w:after="0"/>
                          <w:ind w:firstLine="771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g  = 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here on Ear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104140</wp:posOffset>
                </wp:positionV>
                <wp:extent cx="3545840" cy="1181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1181160"/>
                          <a:chOff x="0" y="0"/>
                          <a:chExt cx="3546000" cy="1181160"/>
                        </a:xfrm>
                      </wpg:grpSpPr>
                      <wpg:grpSp>
                        <wpg:cNvGrpSpPr/>
                        <wpg:grpSpPr>
                          <a:xfrm>
                            <a:off x="172080" y="0"/>
                            <a:ext cx="33148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4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52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ange i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ange 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280"/>
                              <a:ext cx="3200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1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vitational P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eigh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320"/>
                            <a:ext cx="354600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24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22" w:leader="none"/>
                                    <w:tab w:val="left" w:pos="128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eigh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4720"/>
                              <a:ext cx="3546000" cy="60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4320" y="257040"/>
                                <a:ext cx="3181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20" w:leader="none"/>
                                      <w:tab w:val="left" w:pos="2772" w:leader="none"/>
                                      <w:tab w:val="left" w:pos="393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in J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in kg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N/kg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in 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8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128" w:leader="none"/>
                                      <w:tab w:val="left" w:pos="2450" w:leader="none"/>
                                      <w:tab w:val="left" w:pos="3220" w:leader="none"/>
                                      <w:tab w:val="left" w:pos="3612" w:leader="none"/>
                                      <w:tab w:val="left" w:pos="39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o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ass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ascii="Symbol" w:hAnsi="Symbol" w:eastAsia="Symbol" w:cs="Symbol"/>
                                      <w:color w:val="auto"/>
                                      <w:lang w:bidi="ar-SA" w:val="en-US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b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8.2pt;width:279.15pt;height:93pt" coordorigin="-170,164" coordsize="5583,1860">
                <v:group id="shape_0" style="position:absolute;left:101;top:164;width:5220;height:959">
                  <v:shape id="shape_0" stroked="f" o:allowincell="f" style="position:absolute;left:101;top:164;width:52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52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ange i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ange 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;top:404;width:503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1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vitational P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e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70;top:284;width:5583;height:1739">
                  <v:shape id="shape_0" stroked="f" o:allowincell="f" style="position:absolute;left:1961;top:284;width:17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22" w:leader="none"/>
                              <w:tab w:val="left" w:pos="128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eigh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70;top:1079;width:5583;height:945">
                    <v:shape id="shape_0" stroked="f" o:allowincell="f" style="position:absolute;left:404;top:1484;width:5009;height:53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20" w:leader="none"/>
                                <w:tab w:val="left" w:pos="2772" w:leader="none"/>
                                <w:tab w:val="left" w:pos="39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in J)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in kg)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N/kg)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in 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70;top:1079;width:5414;height:53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128" w:leader="none"/>
                                <w:tab w:val="left" w:pos="2450" w:leader="none"/>
                                <w:tab w:val="left" w:pos="3220" w:leader="none"/>
                                <w:tab w:val="left" w:pos="3612" w:leader="none"/>
                                <w:tab w:val="left" w:pos="39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  <w:t>mass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1229995</wp:posOffset>
                </wp:positionV>
                <wp:extent cx="3952875" cy="552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2" w:leader="none"/>
                                <w:tab w:val="left" w:pos="4844" w:leader="none"/>
                              </w:tabs>
                              <w:spacing w:lineRule="exact" w:line="240"/>
                              <w:ind w:firstLine="46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2" w:leader="none"/>
                                <w:tab w:val="left" w:pos="4844" w:leader="none"/>
                              </w:tabs>
                              <w:spacing w:lineRule="exact" w:line="240"/>
                              <w:ind w:firstLine="46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92" w:leader="none"/>
                                <w:tab w:val="left" w:pos="4844" w:leader="none"/>
                              </w:tabs>
                              <w:spacing w:lineRule="exact" w:line="240"/>
                              <w:ind w:firstLine="462"/>
                              <w:rPr/>
                            </w:pPr>
                            <w:r>
                              <w:rPr/>
                              <w:t>(in J)</w:t>
                              <w:tab/>
                              <w:t>(kg)</w:t>
                              <w:tab/>
                              <w:t>(m/s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43.5pt;mso-wrap-distance-left:9.05pt;mso-wrap-distance-right:9.05pt;mso-wrap-distance-top:0pt;mso-wrap-distance-bottom:0pt;margin-top:96.85pt;mso-position-vertical-relative:text;margin-left: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92" w:leader="none"/>
                          <w:tab w:val="left" w:pos="4844" w:leader="none"/>
                        </w:tabs>
                        <w:spacing w:lineRule="exact" w:line="240"/>
                        <w:ind w:firstLine="46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92" w:leader="none"/>
                          <w:tab w:val="left" w:pos="4844" w:leader="none"/>
                        </w:tabs>
                        <w:spacing w:lineRule="exact" w:line="240"/>
                        <w:ind w:firstLine="46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92" w:leader="none"/>
                          <w:tab w:val="left" w:pos="4844" w:leader="none"/>
                        </w:tabs>
                        <w:spacing w:lineRule="exact" w:line="240"/>
                        <w:ind w:firstLine="462"/>
                        <w:rPr/>
                      </w:pPr>
                      <w:r>
                        <w:rPr/>
                        <w:t>(in J)</w:t>
                        <w:tab/>
                        <w:t>(kg)</w:t>
                        <w:tab/>
                        <w:t>(m/s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4536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739" w:leader="none"/>
          <w:tab w:val="right" w:pos="10907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</wp:posOffset>
                </wp:positionH>
                <wp:positionV relativeFrom="paragraph">
                  <wp:posOffset>1113790</wp:posOffset>
                </wp:positionV>
                <wp:extent cx="392430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34" w:leader="none"/>
                                <w:tab w:val="left" w:pos="2128" w:leader="none"/>
                                <w:tab w:val="left" w:pos="2674" w:leader="none"/>
                                <w:tab w:val="left" w:pos="3094" w:leader="none"/>
                                <w:tab w:val="left" w:pos="3794" w:leader="none"/>
                                <w:tab w:val="left" w:pos="415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Kinetic energy</w:t>
                              <w:tab/>
                              <w:t>=</w:t>
                              <w:tab/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ab/>
                              <w:t>mass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ab/>
                              <w:t>speed squ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30pt;mso-wrap-distance-left:9.05pt;mso-wrap-distance-right:9.05pt;mso-wrap-distance-top:0pt;mso-wrap-distance-bottom:0pt;margin-top:87.7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34" w:leader="none"/>
                          <w:tab w:val="left" w:pos="2128" w:leader="none"/>
                          <w:tab w:val="left" w:pos="2674" w:leader="none"/>
                          <w:tab w:val="left" w:pos="3094" w:leader="none"/>
                          <w:tab w:val="left" w:pos="3794" w:leader="none"/>
                          <w:tab w:val="left" w:pos="4158" w:leader="none"/>
                        </w:tabs>
                        <w:rPr/>
                      </w:pPr>
                      <w:r>
                        <w:rPr>
                          <w:b/>
                        </w:rPr>
                        <w:t>Kinetic energy</w:t>
                        <w:tab/>
                        <w:t>=</w:t>
                        <w:tab/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/>
                        </w:rPr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</w:t>
                      </w:r>
                      <w:r>
                        <w:rPr>
                          <w:b/>
                        </w:rPr>
                        <w:tab/>
                        <w:t>mass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</w:t>
                      </w:r>
                      <w:r>
                        <w:rPr>
                          <w:b/>
                        </w:rPr>
                        <w:tab/>
                        <w:t>speed squ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51435</wp:posOffset>
                </wp:positionV>
                <wp:extent cx="3886200" cy="523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523800"/>
                          <a:chOff x="0" y="0"/>
                          <a:chExt cx="388620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181080"/>
                            <a:ext cx="3886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3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vitational P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ge 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ge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4.05pt;width:306pt;height:41.25pt" coordorigin="100,81" coordsize="6120,825">
                <v:shape id="shape_0" stroked="f" o:allowincell="f" style="position:absolute;left:100;top:366;width:61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3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vitational P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;top:81;width:59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nge 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nge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4605</wp:posOffset>
                </wp:positionV>
                <wp:extent cx="646493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3" h="0">
                              <a:moveTo>
                                <a:pt x="0" y="0"/>
                              </a:moveTo>
                              <a:cubicBezTo>
                                <a:pt x="9953" y="0"/>
                                <a:pt x="0" y="0"/>
                                <a:pt x="995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53,0,0,0,9953,0e" stroked="t" o:allowincell="f" style="position:absolute;margin-left:1.8pt;margin-top:1.15pt;width:50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82550</wp:posOffset>
                </wp:positionV>
                <wp:extent cx="6553200" cy="6515100"/>
                <wp:effectExtent l="0" t="0" r="0" b="13023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6515280"/>
                          <a:chOff x="0" y="0"/>
                          <a:chExt cx="6553080" cy="651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8620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5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diver, of mass 40 kg, climbs up to a diving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atform 1.25 m high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weight, in N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change in PE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re does this energy come from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 walks off the platform and falls down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KE as he hits the water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speed as he hits the water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same diver now climbs to the 5 m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latform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times as high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change in PE now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speed as he hits the water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do you notice about this answer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other diver, of mass 80 kg, climbs to the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 m platform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er speed as she hits the water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do you notice about your answer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tone is dropped from a window 5 m high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what speed does it hit the ground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tennis player hits a ball vertically with a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ed of 10 m/s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high does it go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of mass 600 kg is travelling at 10 m/s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the brakes are applied, it comes to rest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10 m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average force exerted by the brakes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of mass 800 kg is at rest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engine exerts a resultant force of 2000 N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12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a distance of 5 m.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n its KE?</w:t>
                              </w:r>
                            </w:p>
                            <w:p>
                              <w:pPr>
                                <w:tabs>
                                  <w:tab w:val="left" w:pos="312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624" w:hanging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What is then its speed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05320" y="295200"/>
                            <a:ext cx="3048120" cy="515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048120" cy="31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23640" y="4286160"/>
                              <a:ext cx="2714760" cy="8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6.5pt;width:516pt;height:513pt" coordorigin="-110,130" coordsize="10320,10260">
                <v:shape id="shape_0" stroked="f" o:allowincell="f" style="position:absolute;left:-110;top:130;width:6119;height:102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5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tabs>
                            <w:tab w:val="left" w:pos="102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diver, of mass 40 kg, climbs up to a diving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atform 1.25 m high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weight, in N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change in PE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re does this energy come from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 walks off the platform and falls down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KE as he hits the water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speed as he hits the water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same diver now climbs to the 5 m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latform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times as high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change in PE now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speed as he hits the water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do you notice about this answer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other diver, of mass 80 kg, climbs to the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 m platform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er speed as she hits the water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do you notice about your answer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tone is dropped from a window 5 m high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what speed does it hit the ground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tennis player hits a ball vertically with a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ed of 10 m/s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high does it go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of mass 600 kg is travelling at 10 m/s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the brakes are applied, it comes to rest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10 m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average force exerted by the brakes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of mass 800 kg is at rest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engine exerts a resultant force of 2000 N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12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a distance of 5 m.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n its KE?</w:t>
                        </w:r>
                      </w:p>
                      <w:p>
                        <w:pPr>
                          <w:tabs>
                            <w:tab w:val="left" w:pos="312" w:leader="none"/>
                          </w:tabs>
                          <w:overflowPunct w:val="false"/>
                          <w:bidi w:val="0"/>
                          <w:spacing w:lineRule="exact" w:line="240"/>
                          <w:ind w:left="624" w:hanging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What is then its speed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0;top:595;width:4800;height:81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10;top:595;width:4799;height:496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0;top:7345;width:4274;height:136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27" w:leader="none"/>
      </w:tabs>
      <w:autoSpaceDE w:val="false"/>
      <w:spacing w:lineRule="exact" w:line="240" w:before="240" w:after="0"/>
      <w:ind w:left="454" w:hanging="454"/>
      <w:outlineLvl w:val="3"/>
    </w:pPr>
    <w:rPr>
      <w:b/>
      <w:bCs/>
      <w:i/>
      <w:iCs/>
      <w:color w:val="000000"/>
      <w:sz w:val="25"/>
      <w:szCs w:val="25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8z0">
    <w:name w:val="WW8Num8z0"/>
    <w:qFormat/>
    <w:rPr>
      <w:rFonts w:ascii="Wingdings" w:hAnsi="Wingdings" w:eastAsia="Times New Roman" w:cs="Wingdings"/>
      <w:b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Wingdings" w:hAnsi="Wingdings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eastAsia="Times New Roman" w:cs="Wingdings"/>
      <w:b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eastAsia="Times New Roman" w:cs="Wingdings"/>
      <w:b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eastAsia="Times New Roman" w:cs="Wingdings"/>
      <w:b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240"/>
      <w:ind w:left="454" w:hanging="454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385" w:leader="none"/>
        <w:tab w:val="left" w:pos="1743" w:leader="none"/>
        <w:tab w:val="left" w:pos="8912" w:leader="none"/>
      </w:tabs>
      <w:autoSpaceDE w:val="false"/>
      <w:spacing w:lineRule="exact" w:line="240" w:before="60" w:after="0"/>
      <w:ind w:left="357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18:00Z</dcterms:created>
  <dc:creator>GrahamS</dc:creator>
  <dc:description>Exported with PdfGrabber. file: pfy_mech_16_kinetic_es_15.pdf</dc:description>
  <cp:keywords/>
  <dc:language>en-US</dc:language>
  <cp:lastModifiedBy>Keith Johnson</cp:lastModifiedBy>
  <cp:lastPrinted>2006-04-20T13:46:00Z</cp:lastPrinted>
  <dcterms:modified xsi:type="dcterms:W3CDTF">2017-03-26T16:32:00Z</dcterms:modified>
  <cp:revision>11</cp:revision>
  <dc:subject/>
  <dc:title>Pages 137Ð172</dc:title>
</cp:coreProperties>
</file>