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895</wp:posOffset>
                </wp:positionH>
                <wp:positionV relativeFrom="paragraph">
                  <wp:posOffset>511810</wp:posOffset>
                </wp:positionV>
                <wp:extent cx="810260" cy="58039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85pt;margin-top:40.3pt;width:63.75pt;height:45.6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29845</wp:posOffset>
                </wp:positionV>
                <wp:extent cx="6602095" cy="70421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704160"/>
                          <a:chOff x="0" y="0"/>
                          <a:chExt cx="6602040" cy="704160"/>
                        </a:xfrm>
                      </wpg:grpSpPr>
                      <wps:wsp>
                        <wps:cNvSpPr/>
                        <wps:spPr>
                          <a:xfrm>
                            <a:off x="9000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99072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4, 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5520" y="0"/>
                            <a:ext cx="554688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160" y="0"/>
                              <a:ext cx="100836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180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400" y="84960"/>
                              <a:ext cx="472428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6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nergy Transfer Diagram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2.35pt;width:519.85pt;height:55.45pt" coordorigin="-125,47" coordsize="10397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17;top:59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5;top:118;width:155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4, 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8;top:47;width:8734;height:1109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38;top:76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84;top:47;width:1588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29;top:141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84;top:107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87;top:81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41;top:47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112;top:286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45;top:181;width:743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6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nergy Transfer Diagram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0" w:before="240" w:after="0"/>
        <w:rPr>
          <w:color w:val="000000"/>
        </w:rPr>
      </w:pPr>
      <w:r>
        <w:rPr>
          <w:color w:val="000000"/>
        </w:rPr>
        <w:t>Here are 6 Energy Transfer Diagrams (also called ‘Sankey’ diagrams).</w:t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For each one, describe what information it gives you, in as much detail as possible.</w:t>
      </w:r>
    </w:p>
    <w:p>
      <w:pPr>
        <w:pStyle w:val="Normal"/>
        <w:widowControl w:val="false"/>
        <w:tabs>
          <w:tab w:val="clear" w:pos="720"/>
          <w:tab w:val="left" w:pos="1079" w:leader="none"/>
          <w:tab w:val="left" w:pos="1373" w:leader="none"/>
          <w:tab w:val="left" w:pos="7323" w:leader="none"/>
          <w:tab w:val="left" w:pos="7609" w:leader="none"/>
          <w:tab w:val="left" w:pos="10136" w:leader="none"/>
        </w:tabs>
        <w:autoSpaceDE w:val="false"/>
        <w:spacing w:lineRule="exact" w:line="240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29845</wp:posOffset>
                </wp:positionV>
                <wp:extent cx="6750685" cy="8369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720" cy="8370000"/>
                          <a:chOff x="0" y="0"/>
                          <a:chExt cx="6750720" cy="837000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6673680" cy="83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73680" cy="837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73680" cy="837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73680" cy="837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73680" cy="8370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33120" y="0"/>
                                      <a:ext cx="6640920" cy="83700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5565600"/>
                                      <a:ext cx="714240" cy="53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energ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inpu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electricall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805360" y="4169520"/>
                                    <a:ext cx="739080" cy="33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wasted a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hermal energ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62200" y="3169440"/>
                                  <a:ext cx="58680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0 000 J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nerg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 foo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05760" y="3454920"/>
                                <a:ext cx="8571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seful energ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lighting the roo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3840" y="645120"/>
                              <a:ext cx="82872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nergy light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ro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useful energy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40800"/>
                            <a:ext cx="61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ransfer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the l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lectrical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2.35pt;width:531.55pt;height:659.05pt" coordorigin="-268,47" coordsize="10631,13181">
                <v:group id="shape_0" style="position:absolute;left:-147;top:47;width:10510;height:13181">
                  <v:group id="shape_0" style="position:absolute;left:-147;top:47;width:10510;height:13181">
                    <v:group id="shape_0" style="position:absolute;left:-147;top:47;width:10510;height:13181">
                      <v:group id="shape_0" style="position:absolute;left:-147;top:47;width:10510;height:13181">
                        <v:group id="shape_0" style="position:absolute;left:-147;top:47;width:10510;height:1318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-95;top:47;width:10457;height:13180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-147;top:8812;width:1124;height:8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nerg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lectrically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8995;top:6613;width:1163;height:5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wasted 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rmal energ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#bfbfbf" stroked="f" o:allowincell="f" style="position:absolute;left:6880;top:5038;width:923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 000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 food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114;top:5488;width:134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ful ener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ghting the roo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158;top:1063;width:1304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nergy lighti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ro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useful energy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68;top:5308;width:9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ergy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ransferre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the lamp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lectricall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79" w:leader="none"/>
          <w:tab w:val="left" w:pos="1373" w:leader="none"/>
          <w:tab w:val="left" w:pos="7323" w:leader="none"/>
          <w:tab w:val="left" w:pos="7609" w:leader="none"/>
          <w:tab w:val="left" w:pos="10136" w:leader="none"/>
        </w:tabs>
        <w:autoSpaceDE w:val="false"/>
        <w:spacing w:lineRule="exact" w:line="24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7040</wp:posOffset>
                </wp:positionH>
                <wp:positionV relativeFrom="paragraph">
                  <wp:posOffset>-1270</wp:posOffset>
                </wp:positionV>
                <wp:extent cx="1019175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asted as</w:t>
                              <w:br/>
                              <w:t>thermal ener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9.85pt;mso-wrap-distance-left:9.05pt;mso-wrap-distance-right:9.05pt;mso-wrap-distance-top:0pt;mso-wrap-distance-bottom:0pt;margin-top:-0.1pt;mso-position-vertical-relative:text;margin-left:43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asted as</w:t>
                        <w:br/>
                        <w:t>thermal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27:00Z</dcterms:created>
  <dc:creator>GrahamS</dc:creator>
  <dc:description>Exported with PdfGrabber. file: pfy_mech_16_transfer_hs_09.pdf</dc:description>
  <cp:keywords/>
  <dc:language>en-US</dc:language>
  <cp:lastModifiedBy>Keith Johnson</cp:lastModifiedBy>
  <cp:lastPrinted>2006-04-20T13:32:00Z</cp:lastPrinted>
  <dcterms:modified xsi:type="dcterms:W3CDTF">2017-03-26T16:29:00Z</dcterms:modified>
  <cp:revision>11</cp:revision>
  <dc:subject/>
  <dc:title>Pages 137Ð172</dc:title>
</cp:coreProperties>
</file>