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3810</wp:posOffset>
            </wp:positionV>
            <wp:extent cx="6438265" cy="967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734060</wp:posOffset>
                </wp:positionV>
                <wp:extent cx="6047740" cy="66738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260" w:leader="none"/>
                                <w:tab w:val="center" w:pos="2716" w:leader="none"/>
                                <w:tab w:val="center" w:pos="4074" w:leader="none"/>
                                <w:tab w:val="center" w:pos="5502" w:leader="none"/>
                                <w:tab w:val="center" w:pos="761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ab/>
                              <w:t>Work done</w:t>
                              <w:tab/>
                              <w:t>=</w:t>
                              <w:tab/>
                              <w:t>force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4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ab/>
                              <w:t>distance mov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260" w:leader="none"/>
                                <w:tab w:val="center" w:pos="2716" w:leader="none"/>
                                <w:tab w:val="center" w:pos="4074" w:leader="none"/>
                                <w:tab w:val="center" w:pos="5502" w:leader="none"/>
                                <w:tab w:val="center" w:pos="761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ab/>
                              <w:t>(joules)</w:t>
                              <w:tab/>
                              <w:tab/>
                              <w:t>(newtons)</w:t>
                              <w:tab/>
                              <w:tab/>
                              <w:t>(metr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52.55pt;mso-wrap-distance-left:9.05pt;mso-wrap-distance-right:9.05pt;mso-wrap-distance-top:0pt;mso-wrap-distance-bottom:0pt;margin-top:57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260" w:leader="none"/>
                          <w:tab w:val="center" w:pos="2716" w:leader="none"/>
                          <w:tab w:val="center" w:pos="4074" w:leader="none"/>
                          <w:tab w:val="center" w:pos="5502" w:leader="none"/>
                          <w:tab w:val="center" w:pos="761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ab/>
                        <w:t>Work done</w:t>
                        <w:tab/>
                        <w:t>=</w:t>
                        <w:tab/>
                        <w:t>force</w:t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40"/>
                        </w:rPr>
                        <w:t>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ab/>
                        <w:t>distance mov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260" w:leader="none"/>
                          <w:tab w:val="center" w:pos="2716" w:leader="none"/>
                          <w:tab w:val="center" w:pos="4074" w:leader="none"/>
                          <w:tab w:val="center" w:pos="5502" w:leader="none"/>
                          <w:tab w:val="center" w:pos="7616" w:leader="none"/>
                        </w:tabs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ab/>
                        <w:t>(joules)</w:t>
                        <w:tab/>
                        <w:tab/>
                        <w:t>(newtons)</w:t>
                        <w:tab/>
                        <w:tab/>
                        <w:t>(met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1846580</wp:posOffset>
                </wp:positionV>
                <wp:extent cx="6047740" cy="21202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12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spacing w:lineRule="auto" w:line="240"/>
                              <w:rPr/>
                            </w:pPr>
                            <w:r>
                              <w:rPr/>
                              <w:t>Stores of energy:   thermal,</w:t>
                            </w:r>
                            <w:r>
                              <w:rPr>
                                <w:b w:val="false"/>
                              </w:rPr>
                              <w:t>  </w:t>
                            </w:r>
                            <w:r>
                              <w:rPr/>
                              <w:t>kinetic (moving),</w:t>
                            </w:r>
                            <w:r>
                              <w:rPr>
                                <w:b w:val="false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(potential) gravitational,  elastic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electrical,  magnetic,  chemical,  nuclear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Work done = amount of energy transferred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Energy cannot be created or destroy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Most of our energy comes from the S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66.95pt;mso-wrap-distance-left:9.05pt;mso-wrap-distance-right:9.05pt;mso-wrap-distance-top:0pt;mso-wrap-distance-bottom:0pt;margin-top:145.4pt;mso-position-vertical-relative:text;margin-left: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spacing w:lineRule="auto" w:line="240"/>
                        <w:rPr/>
                      </w:pPr>
                      <w:r>
                        <w:rPr/>
                        <w:t>Stores of energy:   thermal,</w:t>
                      </w:r>
                      <w:r>
                        <w:rPr>
                          <w:b w:val="false"/>
                        </w:rPr>
                        <w:t>  </w:t>
                      </w:r>
                      <w:r>
                        <w:rPr/>
                        <w:t>kinetic (moving),</w:t>
                      </w:r>
                      <w:r>
                        <w:rPr>
                          <w:b w:val="false"/>
                        </w:rPr>
                        <w:t> 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(potential) gravitational,  elastic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electrical,  magnetic,  chemical,  nuclear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Work done = amount of energy transferred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Energy cannot be created or destroy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Most of our energy comes from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4385310</wp:posOffset>
                </wp:positionV>
                <wp:extent cx="6047740" cy="266763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66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spacing w:lineRule="auto" w:line="24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Energy Transfer Diagrams show the flow of ener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Law 1:</w:t>
                              <w:tab/>
                              <w:t>the total amount of energy is constant.</w:t>
                            </w:r>
                          </w:p>
                          <w:p>
                            <w:pPr>
                              <w:pStyle w:val="2024ArialBold"/>
                              <w:spacing w:lineRule="auto" w:line="24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Law 2:</w:t>
                              <w:tab/>
                              <w:t>As the energy spreads out it becomes l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2" w:leader="none"/>
                              </w:tabs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ab/>
                              <w:t>useful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Efficiency  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seful energy outpu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otal energy inpu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 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40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  100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All sources of energy, including power station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have disadvantages.   Effects of global warm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10.05pt;mso-wrap-distance-left:9.05pt;mso-wrap-distance-right:9.05pt;mso-wrap-distance-top:0pt;mso-wrap-distance-bottom:0pt;margin-top:345.3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spacing w:lineRule="auto" w:line="24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Energy Transfer Diagrams show the flow of energ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Law 1:</w:t>
                        <w:tab/>
                        <w:t>the total amount of energy is constant.</w:t>
                      </w:r>
                    </w:p>
                    <w:p>
                      <w:pPr>
                        <w:pStyle w:val="2024ArialBold"/>
                        <w:spacing w:lineRule="auto" w:line="24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Law 2:</w:t>
                        <w:tab/>
                        <w:t>As the energy spreads out it becomes les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2" w:leader="none"/>
                        </w:tabs>
                        <w:ind w:firstLine="72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ab/>
                        <w:t>useful.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Efficiency  =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seful energy outpu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al energy input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  </w:t>
                      </w:r>
                      <w:r>
                        <w:rPr>
                          <w:rFonts w:eastAsia="Symbol" w:cs="Symbol" w:ascii="Symbol" w:hAnsi="Symbol"/>
                          <w:b/>
                          <w:sz w:val="40"/>
                        </w:rPr>
                        <w:t>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  100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All sources of energy, including power station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have disadvantages.   Effects of global warm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7423150</wp:posOffset>
                </wp:positionV>
                <wp:extent cx="604774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1988" w:leader="none"/>
                                <w:tab w:val="center" w:pos="3976" w:leader="none"/>
                                <w:tab w:val="center" w:pos="5362" w:leader="none"/>
                                <w:tab w:val="center" w:pos="795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change in</w:t>
                              <w:tab/>
                            </w:r>
                            <w:r>
                              <w:rPr>
                                <w:position w:val="-18"/>
                              </w:rPr>
                              <w:tab/>
                            </w:r>
                            <w:r>
                              <w:rPr/>
                              <w:tab/>
                              <w:t>change in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1988" w:leader="none"/>
                                <w:tab w:val="center" w:pos="3976" w:leader="none"/>
                                <w:tab w:val="center" w:pos="5362" w:leader="none"/>
                                <w:tab w:val="center" w:pos="6496" w:leader="none"/>
                                <w:tab w:val="center" w:pos="79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ravitational PE</w:t>
                              <w:tab/>
                              <w:tab/>
                              <w:tab/>
                              <w:tab/>
                              <w:t>height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KE = 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 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 mass 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 speed squa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90pt;mso-wrap-distance-left:9.05pt;mso-wrap-distance-right:9.05pt;mso-wrap-distance-top:0pt;mso-wrap-distance-bottom:0pt;margin-top:584.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tabs>
                          <w:tab w:val="clear" w:pos="720"/>
                          <w:tab w:val="center" w:pos="1988" w:leader="none"/>
                          <w:tab w:val="center" w:pos="3976" w:leader="none"/>
                          <w:tab w:val="center" w:pos="5362" w:leader="none"/>
                          <w:tab w:val="center" w:pos="7952" w:leader="none"/>
                        </w:tabs>
                        <w:rPr/>
                      </w:pPr>
                      <w:r>
                        <w:rPr/>
                        <w:tab/>
                        <w:t>change in</w:t>
                        <w:tab/>
                      </w:r>
                      <w:r>
                        <w:rPr>
                          <w:position w:val="-18"/>
                        </w:rPr>
                        <w:tab/>
                      </w:r>
                      <w:r>
                        <w:rPr/>
                        <w:tab/>
                        <w:t>change in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1988" w:leader="none"/>
                          <w:tab w:val="center" w:pos="3976" w:leader="none"/>
                          <w:tab w:val="center" w:pos="5362" w:leader="none"/>
                          <w:tab w:val="center" w:pos="6496" w:leader="none"/>
                          <w:tab w:val="center" w:pos="7980" w:leader="none"/>
                        </w:tabs>
                        <w:rPr/>
                      </w:pPr>
                      <w:r>
                        <w:rPr/>
                        <w:tab/>
                        <w:t>gravitational PE</w:t>
                        <w:tab/>
                        <w:tab/>
                        <w:tab/>
                        <w:tab/>
                        <w:t>height</w:t>
                      </w:r>
                    </w:p>
                    <w:p>
                      <w:pPr>
                        <w:pStyle w:val="2024ArialBold"/>
                        <w:spacing w:before="240" w:after="0"/>
                        <w:jc w:val="center"/>
                        <w:rPr/>
                      </w:pPr>
                      <w:r>
                        <w:rPr/>
                        <w:t>KE = 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>/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 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 mass 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 speed squ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8910320</wp:posOffset>
                </wp:positionV>
                <wp:extent cx="6435725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spacing w:lineRule="atLeast" w:line="240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Power = 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work don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joule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cond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  <w:r>
                              <w:rPr/>
                              <w:t> = 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ergy transferre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2024ArialBold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54pt;mso-wrap-distance-left:9.05pt;mso-wrap-distance-right:9.05pt;mso-wrap-distance-top:0pt;mso-wrap-distance-bottom:0pt;margin-top:701.6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spacing w:lineRule="atLeast" w:line="240"/>
                        <w:rPr/>
                      </w:pPr>
                      <w:r>
                        <w:rPr>
                          <w:spacing w:val="-6"/>
                        </w:rPr>
                        <w:t>Power = 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rk don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joule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cond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  <w:r>
                        <w:rPr/>
                        <w:t> = 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ergy transferre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  <w:p>
                      <w:pPr>
                        <w:pStyle w:val="2024ArialBold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9318625</wp:posOffset>
                </wp:positionV>
                <wp:extent cx="16002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watt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33.75pt;mso-position-vertical-relative:text;margin-left: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wat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0655</wp:posOffset>
                </wp:positionH>
                <wp:positionV relativeFrom="paragraph">
                  <wp:posOffset>7583805</wp:posOffset>
                </wp:positionV>
                <wp:extent cx="1536700" cy="355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=   weight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8pt;mso-wrap-distance-left:9.05pt;mso-wrap-distance-right:9.05pt;mso-wrap-distance-top:0pt;mso-wrap-distance-bottom:0pt;margin-top:597.15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=   weight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6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Work, Energy and Power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6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Work, Energy and Pow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51:00Z</dcterms:created>
  <dc:creator>John Kendall</dc:creator>
  <dc:description/>
  <cp:keywords/>
  <dc:language>en-US</dc:language>
  <cp:lastModifiedBy>Keith Johnson</cp:lastModifiedBy>
  <cp:lastPrinted>2006-04-20T13:15:00Z</cp:lastPrinted>
  <dcterms:modified xsi:type="dcterms:W3CDTF">2017-03-26T16:27:00Z</dcterms:modified>
  <cp:revision>12</cp:revision>
  <dc:subject/>
  <dc:title> </dc:title>
</cp:coreProperties>
</file>