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-46355</wp:posOffset>
                </wp:positionV>
                <wp:extent cx="6595745" cy="704215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5920" cy="704160"/>
                          <a:chOff x="0" y="0"/>
                          <a:chExt cx="6595920" cy="704160"/>
                        </a:xfrm>
                      </wpg:grpSpPr>
                      <wps:wsp>
                        <wps:cNvSpPr/>
                        <wps:spPr>
                          <a:xfrm>
                            <a:off x="93240" y="7560"/>
                            <a:ext cx="82224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5" h="934">
                                <a:moveTo>
                                  <a:pt x="0" y="0"/>
                                </a:moveTo>
                                <a:cubicBezTo>
                                  <a:pt x="115" y="19"/>
                                  <a:pt x="0" y="0"/>
                                  <a:pt x="115" y="19"/>
                                </a:cubicBezTo>
                                <a:cubicBezTo>
                                  <a:pt x="210" y="25"/>
                                  <a:pt x="115" y="19"/>
                                  <a:pt x="210" y="25"/>
                                </a:cubicBezTo>
                                <a:cubicBezTo>
                                  <a:pt x="269" y="19"/>
                                  <a:pt x="210" y="25"/>
                                  <a:pt x="269" y="19"/>
                                </a:cubicBezTo>
                                <a:cubicBezTo>
                                  <a:pt x="313" y="25"/>
                                  <a:pt x="269" y="19"/>
                                  <a:pt x="313" y="25"/>
                                </a:cubicBezTo>
                                <a:cubicBezTo>
                                  <a:pt x="430" y="0"/>
                                  <a:pt x="313" y="25"/>
                                  <a:pt x="430" y="0"/>
                                </a:cubicBezTo>
                                <a:cubicBezTo>
                                  <a:pt x="499" y="25"/>
                                  <a:pt x="430" y="0"/>
                                  <a:pt x="499" y="25"/>
                                </a:cubicBezTo>
                                <a:cubicBezTo>
                                  <a:pt x="583" y="13"/>
                                  <a:pt x="499" y="25"/>
                                  <a:pt x="583" y="13"/>
                                </a:cubicBezTo>
                                <a:cubicBezTo>
                                  <a:pt x="646" y="25"/>
                                  <a:pt x="583" y="13"/>
                                  <a:pt x="646" y="25"/>
                                </a:cubicBezTo>
                                <a:cubicBezTo>
                                  <a:pt x="952" y="25"/>
                                  <a:pt x="646" y="25"/>
                                  <a:pt x="952" y="25"/>
                                </a:cubicBezTo>
                                <a:cubicBezTo>
                                  <a:pt x="1099" y="13"/>
                                  <a:pt x="952" y="25"/>
                                  <a:pt x="1099" y="13"/>
                                </a:cubicBezTo>
                                <a:cubicBezTo>
                                  <a:pt x="1226" y="25"/>
                                  <a:pt x="1099" y="13"/>
                                  <a:pt x="1226" y="25"/>
                                </a:cubicBezTo>
                                <a:cubicBezTo>
                                  <a:pt x="1295" y="25"/>
                                  <a:pt x="1226" y="25"/>
                                  <a:pt x="1295" y="25"/>
                                </a:cubicBezTo>
                                <a:cubicBezTo>
                                  <a:pt x="1295" y="281"/>
                                  <a:pt x="1295" y="25"/>
                                  <a:pt x="1295" y="281"/>
                                </a:cubicBezTo>
                                <a:cubicBezTo>
                                  <a:pt x="1285" y="340"/>
                                  <a:pt x="1295" y="281"/>
                                  <a:pt x="1285" y="340"/>
                                </a:cubicBezTo>
                                <a:cubicBezTo>
                                  <a:pt x="1290" y="463"/>
                                  <a:pt x="1285" y="340"/>
                                  <a:pt x="1290" y="463"/>
                                </a:cubicBezTo>
                                <a:cubicBezTo>
                                  <a:pt x="1275" y="548"/>
                                  <a:pt x="1290" y="463"/>
                                  <a:pt x="1275" y="548"/>
                                </a:cubicBezTo>
                                <a:cubicBezTo>
                                  <a:pt x="1285" y="652"/>
                                  <a:pt x="1275" y="548"/>
                                  <a:pt x="1285" y="652"/>
                                </a:cubicBezTo>
                                <a:cubicBezTo>
                                  <a:pt x="1290" y="756"/>
                                  <a:pt x="1285" y="652"/>
                                  <a:pt x="1290" y="756"/>
                                </a:cubicBezTo>
                                <a:cubicBezTo>
                                  <a:pt x="1285" y="921"/>
                                  <a:pt x="1290" y="756"/>
                                  <a:pt x="1285" y="921"/>
                                </a:cubicBezTo>
                                <a:cubicBezTo>
                                  <a:pt x="1206" y="921"/>
                                  <a:pt x="1285" y="921"/>
                                  <a:pt x="1206" y="921"/>
                                </a:cubicBezTo>
                                <a:cubicBezTo>
                                  <a:pt x="1109" y="934"/>
                                  <a:pt x="1206" y="921"/>
                                  <a:pt x="1109" y="934"/>
                                </a:cubicBezTo>
                                <a:cubicBezTo>
                                  <a:pt x="1002" y="921"/>
                                  <a:pt x="1109" y="934"/>
                                  <a:pt x="1002" y="921"/>
                                </a:cubicBezTo>
                                <a:cubicBezTo>
                                  <a:pt x="929" y="908"/>
                                  <a:pt x="1002" y="921"/>
                                  <a:pt x="929" y="908"/>
                                </a:cubicBezTo>
                                <a:cubicBezTo>
                                  <a:pt x="848" y="921"/>
                                  <a:pt x="929" y="908"/>
                                  <a:pt x="848" y="921"/>
                                </a:cubicBezTo>
                                <a:cubicBezTo>
                                  <a:pt x="753" y="908"/>
                                  <a:pt x="848" y="921"/>
                                  <a:pt x="753" y="908"/>
                                </a:cubicBezTo>
                                <a:cubicBezTo>
                                  <a:pt x="697" y="908"/>
                                  <a:pt x="753" y="908"/>
                                  <a:pt x="697" y="908"/>
                                </a:cubicBezTo>
                                <a:cubicBezTo>
                                  <a:pt x="627" y="902"/>
                                  <a:pt x="697" y="908"/>
                                  <a:pt x="627" y="902"/>
                                </a:cubicBezTo>
                                <a:cubicBezTo>
                                  <a:pt x="559" y="915"/>
                                  <a:pt x="627" y="902"/>
                                  <a:pt x="559" y="915"/>
                                </a:cubicBezTo>
                                <a:cubicBezTo>
                                  <a:pt x="510" y="902"/>
                                  <a:pt x="559" y="915"/>
                                  <a:pt x="510" y="902"/>
                                </a:cubicBezTo>
                                <a:cubicBezTo>
                                  <a:pt x="425" y="908"/>
                                  <a:pt x="510" y="902"/>
                                  <a:pt x="425" y="908"/>
                                </a:cubicBezTo>
                                <a:cubicBezTo>
                                  <a:pt x="367" y="915"/>
                                  <a:pt x="425" y="908"/>
                                  <a:pt x="367" y="915"/>
                                </a:cubicBezTo>
                                <a:cubicBezTo>
                                  <a:pt x="269" y="908"/>
                                  <a:pt x="367" y="915"/>
                                  <a:pt x="269" y="908"/>
                                </a:cubicBezTo>
                                <a:cubicBezTo>
                                  <a:pt x="219" y="915"/>
                                  <a:pt x="269" y="908"/>
                                  <a:pt x="219" y="915"/>
                                </a:cubicBezTo>
                                <a:cubicBezTo>
                                  <a:pt x="140" y="915"/>
                                  <a:pt x="219" y="915"/>
                                  <a:pt x="140" y="915"/>
                                </a:cubicBezTo>
                                <a:cubicBezTo>
                                  <a:pt x="86" y="921"/>
                                  <a:pt x="140" y="915"/>
                                  <a:pt x="86" y="921"/>
                                </a:cubicBezTo>
                                <a:cubicBezTo>
                                  <a:pt x="0" y="915"/>
                                  <a:pt x="86" y="921"/>
                                  <a:pt x="0" y="915"/>
                                </a:cubicBezTo>
                                <a:cubicBezTo>
                                  <a:pt x="0" y="0"/>
                                  <a:pt x="0" y="915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000"/>
                            <a:ext cx="996840" cy="56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g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8–1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103680"/>
                            <a:ext cx="342900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position w:val="6"/>
                                  <w:szCs w:val="4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enerating electric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8400" y="18360"/>
                            <a:ext cx="475164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3" h="936">
                                <a:moveTo>
                                  <a:pt x="12" y="200"/>
                                </a:moveTo>
                                <a:cubicBezTo>
                                  <a:pt x="10" y="0"/>
                                  <a:pt x="12" y="200"/>
                                  <a:pt x="10" y="0"/>
                                </a:cubicBezTo>
                                <a:cubicBezTo>
                                  <a:pt x="154" y="0"/>
                                  <a:pt x="10" y="0"/>
                                  <a:pt x="154" y="0"/>
                                </a:cubicBezTo>
                                <a:cubicBezTo>
                                  <a:pt x="460" y="16"/>
                                  <a:pt x="154" y="0"/>
                                  <a:pt x="460" y="16"/>
                                </a:cubicBezTo>
                                <a:cubicBezTo>
                                  <a:pt x="1045" y="64"/>
                                  <a:pt x="460" y="16"/>
                                  <a:pt x="1045" y="64"/>
                                </a:cubicBezTo>
                                <a:cubicBezTo>
                                  <a:pt x="1296" y="43"/>
                                  <a:pt x="1045" y="64"/>
                                  <a:pt x="1296" y="43"/>
                                </a:cubicBezTo>
                                <a:cubicBezTo>
                                  <a:pt x="1681" y="64"/>
                                  <a:pt x="1296" y="43"/>
                                  <a:pt x="1681" y="64"/>
                                </a:cubicBezTo>
                                <a:cubicBezTo>
                                  <a:pt x="2045" y="16"/>
                                  <a:pt x="1681" y="64"/>
                                  <a:pt x="2045" y="16"/>
                                </a:cubicBezTo>
                                <a:cubicBezTo>
                                  <a:pt x="2409" y="59"/>
                                  <a:pt x="2045" y="16"/>
                                  <a:pt x="2409" y="59"/>
                                </a:cubicBezTo>
                                <a:cubicBezTo>
                                  <a:pt x="2859" y="42"/>
                                  <a:pt x="2409" y="59"/>
                                  <a:pt x="2859" y="42"/>
                                </a:cubicBezTo>
                                <a:cubicBezTo>
                                  <a:pt x="3768" y="42"/>
                                  <a:pt x="2859" y="42"/>
                                  <a:pt x="3768" y="42"/>
                                </a:cubicBezTo>
                                <a:cubicBezTo>
                                  <a:pt x="4079" y="64"/>
                                  <a:pt x="3768" y="42"/>
                                  <a:pt x="4079" y="64"/>
                                </a:cubicBezTo>
                                <a:cubicBezTo>
                                  <a:pt x="4528" y="16"/>
                                  <a:pt x="4079" y="64"/>
                                  <a:pt x="4528" y="16"/>
                                </a:cubicBezTo>
                                <a:cubicBezTo>
                                  <a:pt x="4935" y="59"/>
                                  <a:pt x="4528" y="16"/>
                                  <a:pt x="4935" y="59"/>
                                </a:cubicBezTo>
                                <a:cubicBezTo>
                                  <a:pt x="5311" y="16"/>
                                  <a:pt x="4935" y="59"/>
                                  <a:pt x="5311" y="16"/>
                                </a:cubicBezTo>
                                <a:cubicBezTo>
                                  <a:pt x="5811" y="64"/>
                                  <a:pt x="5311" y="16"/>
                                  <a:pt x="5811" y="64"/>
                                </a:cubicBezTo>
                                <a:cubicBezTo>
                                  <a:pt x="6319" y="16"/>
                                  <a:pt x="5811" y="64"/>
                                  <a:pt x="6319" y="16"/>
                                </a:cubicBezTo>
                                <a:cubicBezTo>
                                  <a:pt x="6685" y="50"/>
                                  <a:pt x="6319" y="16"/>
                                  <a:pt x="6685" y="50"/>
                                </a:cubicBezTo>
                                <a:cubicBezTo>
                                  <a:pt x="7088" y="54"/>
                                  <a:pt x="6685" y="50"/>
                                  <a:pt x="7088" y="54"/>
                                </a:cubicBezTo>
                                <a:cubicBezTo>
                                  <a:pt x="7243" y="18"/>
                                  <a:pt x="7088" y="54"/>
                                  <a:pt x="7243" y="18"/>
                                </a:cubicBezTo>
                                <a:cubicBezTo>
                                  <a:pt x="7233" y="253"/>
                                  <a:pt x="7243" y="18"/>
                                  <a:pt x="7233" y="253"/>
                                </a:cubicBezTo>
                                <a:cubicBezTo>
                                  <a:pt x="7240" y="537"/>
                                  <a:pt x="7233" y="253"/>
                                  <a:pt x="7240" y="537"/>
                                </a:cubicBezTo>
                                <a:cubicBezTo>
                                  <a:pt x="7222" y="749"/>
                                  <a:pt x="7240" y="537"/>
                                  <a:pt x="7222" y="749"/>
                                </a:cubicBezTo>
                                <a:cubicBezTo>
                                  <a:pt x="7242" y="920"/>
                                  <a:pt x="7222" y="749"/>
                                  <a:pt x="7242" y="920"/>
                                </a:cubicBezTo>
                                <a:cubicBezTo>
                                  <a:pt x="6815" y="936"/>
                                  <a:pt x="7242" y="920"/>
                                  <a:pt x="6815" y="936"/>
                                </a:cubicBezTo>
                                <a:cubicBezTo>
                                  <a:pt x="6447" y="896"/>
                                  <a:pt x="6815" y="936"/>
                                  <a:pt x="6447" y="896"/>
                                </a:cubicBezTo>
                                <a:cubicBezTo>
                                  <a:pt x="5974" y="923"/>
                                  <a:pt x="6447" y="896"/>
                                  <a:pt x="5974" y="923"/>
                                </a:cubicBezTo>
                                <a:cubicBezTo>
                                  <a:pt x="5556" y="919"/>
                                  <a:pt x="5974" y="923"/>
                                  <a:pt x="5556" y="919"/>
                                </a:cubicBezTo>
                                <a:cubicBezTo>
                                  <a:pt x="5111" y="922"/>
                                  <a:pt x="5556" y="919"/>
                                  <a:pt x="5111" y="922"/>
                                </a:cubicBezTo>
                                <a:cubicBezTo>
                                  <a:pt x="4770" y="897"/>
                                  <a:pt x="5111" y="922"/>
                                  <a:pt x="4770" y="897"/>
                                </a:cubicBezTo>
                                <a:cubicBezTo>
                                  <a:pt x="4282" y="919"/>
                                  <a:pt x="4770" y="897"/>
                                  <a:pt x="4282" y="919"/>
                                </a:cubicBezTo>
                                <a:cubicBezTo>
                                  <a:pt x="3811" y="922"/>
                                  <a:pt x="4282" y="919"/>
                                  <a:pt x="3811" y="922"/>
                                </a:cubicBezTo>
                                <a:cubicBezTo>
                                  <a:pt x="3184" y="919"/>
                                  <a:pt x="3811" y="922"/>
                                  <a:pt x="3184" y="919"/>
                                </a:cubicBezTo>
                                <a:cubicBezTo>
                                  <a:pt x="2773" y="922"/>
                                  <a:pt x="3184" y="919"/>
                                  <a:pt x="2773" y="922"/>
                                </a:cubicBezTo>
                                <a:cubicBezTo>
                                  <a:pt x="2291" y="919"/>
                                  <a:pt x="2773" y="922"/>
                                  <a:pt x="2291" y="919"/>
                                </a:cubicBezTo>
                                <a:cubicBezTo>
                                  <a:pt x="1810" y="898"/>
                                  <a:pt x="2291" y="919"/>
                                  <a:pt x="1810" y="898"/>
                                </a:cubicBezTo>
                                <a:cubicBezTo>
                                  <a:pt x="1349" y="886"/>
                                  <a:pt x="1810" y="898"/>
                                  <a:pt x="1349" y="886"/>
                                </a:cubicBezTo>
                                <a:cubicBezTo>
                                  <a:pt x="801" y="919"/>
                                  <a:pt x="1349" y="886"/>
                                  <a:pt x="801" y="919"/>
                                </a:cubicBezTo>
                                <a:cubicBezTo>
                                  <a:pt x="387" y="922"/>
                                  <a:pt x="801" y="919"/>
                                  <a:pt x="387" y="922"/>
                                </a:cubicBezTo>
                                <a:cubicBezTo>
                                  <a:pt x="147" y="928"/>
                                  <a:pt x="387" y="922"/>
                                  <a:pt x="147" y="928"/>
                                </a:cubicBezTo>
                                <a:cubicBezTo>
                                  <a:pt x="46" y="920"/>
                                  <a:pt x="147" y="928"/>
                                  <a:pt x="46" y="920"/>
                                </a:cubicBezTo>
                                <a:cubicBezTo>
                                  <a:pt x="8" y="755"/>
                                  <a:pt x="46" y="920"/>
                                  <a:pt x="8" y="755"/>
                                </a:cubicBezTo>
                                <a:cubicBezTo>
                                  <a:pt x="11" y="520"/>
                                  <a:pt x="8" y="755"/>
                                  <a:pt x="11" y="520"/>
                                </a:cubicBezTo>
                                <a:cubicBezTo>
                                  <a:pt x="0" y="331"/>
                                  <a:pt x="11" y="520"/>
                                  <a:pt x="0" y="331"/>
                                </a:cubicBezTo>
                                <a:cubicBezTo>
                                  <a:pt x="12" y="200"/>
                                  <a:pt x="0" y="331"/>
                                  <a:pt x="12" y="200"/>
                                </a:cubicBezTo>
                                <a:cubicBezTo>
                                  <a:pt x="12" y="200"/>
                                  <a:pt x="12" y="200"/>
                                  <a:pt x="12" y="2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96920" y="0"/>
                            <a:ext cx="999000" cy="704160"/>
                          </a:xfrm>
                        </wpg:grpSpPr>
                        <wps:wsp>
                          <wps:cNvSpPr/>
                          <wps:spPr>
                            <a:xfrm>
                              <a:off x="28440" y="59760"/>
                              <a:ext cx="878760" cy="62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991">
                                  <a:moveTo>
                                    <a:pt x="102" y="431"/>
                                  </a:moveTo>
                                  <a:cubicBezTo>
                                    <a:pt x="329" y="350"/>
                                    <a:pt x="102" y="431"/>
                                    <a:pt x="329" y="350"/>
                                  </a:cubicBezTo>
                                  <a:cubicBezTo>
                                    <a:pt x="508" y="298"/>
                                    <a:pt x="329" y="350"/>
                                    <a:pt x="508" y="298"/>
                                  </a:cubicBezTo>
                                  <a:cubicBezTo>
                                    <a:pt x="646" y="241"/>
                                    <a:pt x="508" y="298"/>
                                    <a:pt x="646" y="241"/>
                                  </a:cubicBezTo>
                                  <a:cubicBezTo>
                                    <a:pt x="845" y="197"/>
                                    <a:pt x="646" y="241"/>
                                    <a:pt x="845" y="197"/>
                                  </a:cubicBezTo>
                                  <a:cubicBezTo>
                                    <a:pt x="973" y="167"/>
                                    <a:pt x="845" y="197"/>
                                    <a:pt x="973" y="167"/>
                                  </a:cubicBezTo>
                                  <a:cubicBezTo>
                                    <a:pt x="1098" y="118"/>
                                    <a:pt x="973" y="167"/>
                                    <a:pt x="1098" y="118"/>
                                  </a:cubicBezTo>
                                  <a:cubicBezTo>
                                    <a:pt x="1207" y="74"/>
                                    <a:pt x="1098" y="118"/>
                                    <a:pt x="1207" y="74"/>
                                  </a:cubicBezTo>
                                  <a:cubicBezTo>
                                    <a:pt x="1245" y="14"/>
                                    <a:pt x="1207" y="74"/>
                                    <a:pt x="1245" y="14"/>
                                  </a:cubicBezTo>
                                  <a:cubicBezTo>
                                    <a:pt x="1272" y="0"/>
                                    <a:pt x="1245" y="14"/>
                                    <a:pt x="1272" y="0"/>
                                  </a:cubicBezTo>
                                  <a:cubicBezTo>
                                    <a:pt x="1258" y="145"/>
                                    <a:pt x="1272" y="0"/>
                                    <a:pt x="1258" y="145"/>
                                  </a:cubicBezTo>
                                  <a:cubicBezTo>
                                    <a:pt x="1281" y="335"/>
                                    <a:pt x="1258" y="145"/>
                                    <a:pt x="1281" y="335"/>
                                  </a:cubicBezTo>
                                  <a:cubicBezTo>
                                    <a:pt x="1265" y="540"/>
                                    <a:pt x="1281" y="335"/>
                                    <a:pt x="1265" y="540"/>
                                  </a:cubicBezTo>
                                  <a:cubicBezTo>
                                    <a:pt x="1281" y="672"/>
                                    <a:pt x="1265" y="540"/>
                                    <a:pt x="1281" y="672"/>
                                  </a:cubicBezTo>
                                  <a:cubicBezTo>
                                    <a:pt x="1265" y="803"/>
                                    <a:pt x="1281" y="672"/>
                                    <a:pt x="1265" y="803"/>
                                  </a:cubicBezTo>
                                  <a:cubicBezTo>
                                    <a:pt x="1288" y="991"/>
                                    <a:pt x="1265" y="803"/>
                                    <a:pt x="1288" y="991"/>
                                  </a:cubicBezTo>
                                  <a:cubicBezTo>
                                    <a:pt x="1189" y="974"/>
                                    <a:pt x="1288" y="991"/>
                                    <a:pt x="1189" y="974"/>
                                  </a:cubicBezTo>
                                  <a:cubicBezTo>
                                    <a:pt x="983" y="907"/>
                                    <a:pt x="1189" y="974"/>
                                    <a:pt x="983" y="907"/>
                                  </a:cubicBezTo>
                                  <a:cubicBezTo>
                                    <a:pt x="793" y="818"/>
                                    <a:pt x="983" y="907"/>
                                    <a:pt x="793" y="818"/>
                                  </a:cubicBezTo>
                                  <a:cubicBezTo>
                                    <a:pt x="653" y="781"/>
                                    <a:pt x="793" y="818"/>
                                    <a:pt x="653" y="781"/>
                                  </a:cubicBezTo>
                                  <a:cubicBezTo>
                                    <a:pt x="511" y="727"/>
                                    <a:pt x="653" y="781"/>
                                    <a:pt x="511" y="727"/>
                                  </a:cubicBezTo>
                                  <a:cubicBezTo>
                                    <a:pt x="378" y="684"/>
                                    <a:pt x="511" y="727"/>
                                    <a:pt x="378" y="684"/>
                                  </a:cubicBezTo>
                                  <a:cubicBezTo>
                                    <a:pt x="192" y="594"/>
                                    <a:pt x="378" y="684"/>
                                    <a:pt x="192" y="594"/>
                                  </a:cubicBezTo>
                                  <a:cubicBezTo>
                                    <a:pt x="0" y="483"/>
                                    <a:pt x="192" y="594"/>
                                    <a:pt x="0" y="483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923400" cy="66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3" h="1049">
                                  <a:moveTo>
                                    <a:pt x="136" y="447"/>
                                  </a:moveTo>
                                  <a:cubicBezTo>
                                    <a:pt x="364" y="365"/>
                                    <a:pt x="136" y="447"/>
                                    <a:pt x="364" y="365"/>
                                  </a:cubicBezTo>
                                  <a:cubicBezTo>
                                    <a:pt x="543" y="313"/>
                                    <a:pt x="364" y="365"/>
                                    <a:pt x="543" y="313"/>
                                  </a:cubicBezTo>
                                  <a:cubicBezTo>
                                    <a:pt x="681" y="256"/>
                                    <a:pt x="543" y="313"/>
                                    <a:pt x="681" y="256"/>
                                  </a:cubicBezTo>
                                  <a:cubicBezTo>
                                    <a:pt x="882" y="212"/>
                                    <a:pt x="681" y="256"/>
                                    <a:pt x="882" y="212"/>
                                  </a:cubicBezTo>
                                  <a:cubicBezTo>
                                    <a:pt x="1009" y="182"/>
                                    <a:pt x="882" y="212"/>
                                    <a:pt x="1009" y="182"/>
                                  </a:cubicBezTo>
                                  <a:cubicBezTo>
                                    <a:pt x="1132" y="134"/>
                                    <a:pt x="1009" y="182"/>
                                    <a:pt x="1132" y="134"/>
                                  </a:cubicBezTo>
                                  <a:cubicBezTo>
                                    <a:pt x="1235" y="92"/>
                                    <a:pt x="1132" y="134"/>
                                    <a:pt x="1235" y="92"/>
                                  </a:cubicBezTo>
                                  <a:cubicBezTo>
                                    <a:pt x="1272" y="32"/>
                                    <a:pt x="1235" y="92"/>
                                    <a:pt x="1272" y="32"/>
                                  </a:cubicBezTo>
                                  <a:cubicBezTo>
                                    <a:pt x="1337" y="0"/>
                                    <a:pt x="1272" y="32"/>
                                    <a:pt x="1337" y="0"/>
                                  </a:cubicBezTo>
                                  <a:cubicBezTo>
                                    <a:pt x="1319" y="179"/>
                                    <a:pt x="1337" y="0"/>
                                    <a:pt x="1319" y="179"/>
                                  </a:cubicBezTo>
                                  <a:cubicBezTo>
                                    <a:pt x="1343" y="369"/>
                                    <a:pt x="1319" y="179"/>
                                    <a:pt x="1343" y="369"/>
                                  </a:cubicBezTo>
                                  <a:cubicBezTo>
                                    <a:pt x="1327" y="574"/>
                                    <a:pt x="1343" y="369"/>
                                    <a:pt x="1327" y="574"/>
                                  </a:cubicBezTo>
                                  <a:cubicBezTo>
                                    <a:pt x="1343" y="706"/>
                                    <a:pt x="1327" y="574"/>
                                    <a:pt x="1343" y="706"/>
                                  </a:cubicBezTo>
                                  <a:cubicBezTo>
                                    <a:pt x="1327" y="837"/>
                                    <a:pt x="1343" y="706"/>
                                    <a:pt x="1327" y="837"/>
                                  </a:cubicBezTo>
                                  <a:cubicBezTo>
                                    <a:pt x="1353" y="1049"/>
                                    <a:pt x="1327" y="837"/>
                                    <a:pt x="1353" y="1049"/>
                                  </a:cubicBezTo>
                                  <a:cubicBezTo>
                                    <a:pt x="1226" y="1028"/>
                                    <a:pt x="1353" y="1049"/>
                                    <a:pt x="1226" y="1028"/>
                                  </a:cubicBezTo>
                                  <a:cubicBezTo>
                                    <a:pt x="1017" y="959"/>
                                    <a:pt x="1226" y="1028"/>
                                    <a:pt x="1017" y="959"/>
                                  </a:cubicBezTo>
                                  <a:cubicBezTo>
                                    <a:pt x="827" y="871"/>
                                    <a:pt x="1017" y="959"/>
                                    <a:pt x="827" y="871"/>
                                  </a:cubicBezTo>
                                  <a:cubicBezTo>
                                    <a:pt x="688" y="834"/>
                                    <a:pt x="827" y="871"/>
                                    <a:pt x="688" y="834"/>
                                  </a:cubicBezTo>
                                  <a:cubicBezTo>
                                    <a:pt x="546" y="780"/>
                                    <a:pt x="688" y="834"/>
                                    <a:pt x="546" y="780"/>
                                  </a:cubicBezTo>
                                  <a:cubicBezTo>
                                    <a:pt x="412" y="737"/>
                                    <a:pt x="546" y="780"/>
                                    <a:pt x="412" y="737"/>
                                  </a:cubicBezTo>
                                  <a:cubicBezTo>
                                    <a:pt x="225" y="645"/>
                                    <a:pt x="412" y="737"/>
                                    <a:pt x="225" y="645"/>
                                  </a:cubicBezTo>
                                  <a:cubicBezTo>
                                    <a:pt x="0" y="515"/>
                                    <a:pt x="225" y="645"/>
                                    <a:pt x="0" y="515"/>
                                  </a:cubicBezTo>
                                  <a:cubicBezTo>
                                    <a:pt x="136" y="447"/>
                                    <a:pt x="0" y="515"/>
                                    <a:pt x="136" y="447"/>
                                  </a:cubicBezTo>
                                  <a:cubicBezTo>
                                    <a:pt x="136" y="447"/>
                                    <a:pt x="136" y="447"/>
                                    <a:pt x="136" y="447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21600"/>
                              <a:ext cx="882000" cy="62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978">
                                  <a:moveTo>
                                    <a:pt x="102" y="426"/>
                                  </a:moveTo>
                                  <a:cubicBezTo>
                                    <a:pt x="330" y="345"/>
                                    <a:pt x="102" y="426"/>
                                    <a:pt x="330" y="345"/>
                                  </a:cubicBezTo>
                                  <a:cubicBezTo>
                                    <a:pt x="510" y="294"/>
                                    <a:pt x="330" y="345"/>
                                    <a:pt x="510" y="294"/>
                                  </a:cubicBezTo>
                                  <a:cubicBezTo>
                                    <a:pt x="648" y="238"/>
                                    <a:pt x="510" y="294"/>
                                    <a:pt x="648" y="238"/>
                                  </a:cubicBezTo>
                                  <a:cubicBezTo>
                                    <a:pt x="848" y="195"/>
                                    <a:pt x="648" y="238"/>
                                    <a:pt x="848" y="195"/>
                                  </a:cubicBezTo>
                                  <a:cubicBezTo>
                                    <a:pt x="978" y="165"/>
                                    <a:pt x="848" y="195"/>
                                    <a:pt x="978" y="165"/>
                                  </a:cubicBezTo>
                                  <a:cubicBezTo>
                                    <a:pt x="1102" y="117"/>
                                    <a:pt x="978" y="165"/>
                                    <a:pt x="1102" y="117"/>
                                  </a:cubicBezTo>
                                  <a:cubicBezTo>
                                    <a:pt x="1212" y="73"/>
                                    <a:pt x="1102" y="117"/>
                                    <a:pt x="1212" y="73"/>
                                  </a:cubicBezTo>
                                  <a:cubicBezTo>
                                    <a:pt x="1250" y="14"/>
                                    <a:pt x="1212" y="73"/>
                                    <a:pt x="1250" y="14"/>
                                  </a:cubicBezTo>
                                  <a:cubicBezTo>
                                    <a:pt x="1278" y="0"/>
                                    <a:pt x="1250" y="14"/>
                                    <a:pt x="1278" y="0"/>
                                  </a:cubicBezTo>
                                  <a:cubicBezTo>
                                    <a:pt x="1263" y="143"/>
                                    <a:pt x="1278" y="0"/>
                                    <a:pt x="1263" y="143"/>
                                  </a:cubicBezTo>
                                  <a:cubicBezTo>
                                    <a:pt x="1287" y="331"/>
                                    <a:pt x="1263" y="143"/>
                                    <a:pt x="1287" y="331"/>
                                  </a:cubicBezTo>
                                  <a:cubicBezTo>
                                    <a:pt x="1271" y="533"/>
                                    <a:pt x="1287" y="331"/>
                                    <a:pt x="1271" y="533"/>
                                  </a:cubicBezTo>
                                  <a:cubicBezTo>
                                    <a:pt x="1287" y="663"/>
                                    <a:pt x="1271" y="533"/>
                                    <a:pt x="1287" y="663"/>
                                  </a:cubicBezTo>
                                  <a:cubicBezTo>
                                    <a:pt x="1271" y="793"/>
                                    <a:pt x="1287" y="663"/>
                                    <a:pt x="1271" y="793"/>
                                  </a:cubicBezTo>
                                  <a:cubicBezTo>
                                    <a:pt x="1294" y="978"/>
                                    <a:pt x="1271" y="793"/>
                                    <a:pt x="1294" y="978"/>
                                  </a:cubicBezTo>
                                  <a:cubicBezTo>
                                    <a:pt x="1194" y="961"/>
                                    <a:pt x="1294" y="978"/>
                                    <a:pt x="1194" y="961"/>
                                  </a:cubicBezTo>
                                  <a:cubicBezTo>
                                    <a:pt x="987" y="895"/>
                                    <a:pt x="1194" y="961"/>
                                    <a:pt x="987" y="895"/>
                                  </a:cubicBezTo>
                                  <a:cubicBezTo>
                                    <a:pt x="796" y="807"/>
                                    <a:pt x="987" y="895"/>
                                    <a:pt x="796" y="807"/>
                                  </a:cubicBezTo>
                                  <a:cubicBezTo>
                                    <a:pt x="655" y="770"/>
                                    <a:pt x="796" y="807"/>
                                    <a:pt x="655" y="770"/>
                                  </a:cubicBezTo>
                                  <a:cubicBezTo>
                                    <a:pt x="513" y="717"/>
                                    <a:pt x="655" y="770"/>
                                    <a:pt x="513" y="717"/>
                                  </a:cubicBezTo>
                                  <a:cubicBezTo>
                                    <a:pt x="379" y="675"/>
                                    <a:pt x="513" y="717"/>
                                    <a:pt x="379" y="675"/>
                                  </a:cubicBezTo>
                                  <a:cubicBezTo>
                                    <a:pt x="193" y="586"/>
                                    <a:pt x="379" y="675"/>
                                    <a:pt x="193" y="586"/>
                                  </a:cubicBezTo>
                                  <a:cubicBezTo>
                                    <a:pt x="0" y="476"/>
                                    <a:pt x="193" y="586"/>
                                    <a:pt x="0" y="47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0"/>
                              <a:ext cx="927000" cy="65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9" h="1036">
                                  <a:moveTo>
                                    <a:pt x="136" y="441"/>
                                  </a:moveTo>
                                  <a:cubicBezTo>
                                    <a:pt x="366" y="360"/>
                                    <a:pt x="136" y="441"/>
                                    <a:pt x="366" y="360"/>
                                  </a:cubicBezTo>
                                  <a:cubicBezTo>
                                    <a:pt x="546" y="309"/>
                                    <a:pt x="366" y="360"/>
                                    <a:pt x="546" y="309"/>
                                  </a:cubicBezTo>
                                  <a:cubicBezTo>
                                    <a:pt x="685" y="253"/>
                                    <a:pt x="546" y="309"/>
                                    <a:pt x="685" y="253"/>
                                  </a:cubicBezTo>
                                  <a:cubicBezTo>
                                    <a:pt x="886" y="209"/>
                                    <a:pt x="685" y="253"/>
                                    <a:pt x="886" y="209"/>
                                  </a:cubicBezTo>
                                  <a:cubicBezTo>
                                    <a:pt x="1014" y="179"/>
                                    <a:pt x="886" y="209"/>
                                    <a:pt x="1014" y="179"/>
                                  </a:cubicBezTo>
                                  <a:cubicBezTo>
                                    <a:pt x="1138" y="132"/>
                                    <a:pt x="1014" y="179"/>
                                    <a:pt x="1138" y="132"/>
                                  </a:cubicBezTo>
                                  <a:cubicBezTo>
                                    <a:pt x="1241" y="91"/>
                                    <a:pt x="1138" y="132"/>
                                    <a:pt x="1241" y="91"/>
                                  </a:cubicBezTo>
                                  <a:cubicBezTo>
                                    <a:pt x="1279" y="32"/>
                                    <a:pt x="1241" y="91"/>
                                    <a:pt x="1279" y="32"/>
                                  </a:cubicBezTo>
                                  <a:cubicBezTo>
                                    <a:pt x="1344" y="0"/>
                                    <a:pt x="1279" y="32"/>
                                    <a:pt x="1344" y="0"/>
                                  </a:cubicBezTo>
                                  <a:cubicBezTo>
                                    <a:pt x="1326" y="176"/>
                                    <a:pt x="1344" y="0"/>
                                    <a:pt x="1326" y="176"/>
                                  </a:cubicBezTo>
                                  <a:cubicBezTo>
                                    <a:pt x="1349" y="364"/>
                                    <a:pt x="1326" y="176"/>
                                    <a:pt x="1349" y="364"/>
                                  </a:cubicBezTo>
                                  <a:cubicBezTo>
                                    <a:pt x="1334" y="566"/>
                                    <a:pt x="1349" y="364"/>
                                    <a:pt x="1334" y="566"/>
                                  </a:cubicBezTo>
                                  <a:cubicBezTo>
                                    <a:pt x="1349" y="696"/>
                                    <a:pt x="1334" y="566"/>
                                    <a:pt x="1349" y="696"/>
                                  </a:cubicBezTo>
                                  <a:cubicBezTo>
                                    <a:pt x="1334" y="827"/>
                                    <a:pt x="1349" y="696"/>
                                    <a:pt x="1334" y="827"/>
                                  </a:cubicBezTo>
                                  <a:cubicBezTo>
                                    <a:pt x="1359" y="1036"/>
                                    <a:pt x="1334" y="827"/>
                                    <a:pt x="1359" y="1036"/>
                                  </a:cubicBezTo>
                                  <a:cubicBezTo>
                                    <a:pt x="1232" y="1014"/>
                                    <a:pt x="1359" y="1036"/>
                                    <a:pt x="1232" y="1014"/>
                                  </a:cubicBezTo>
                                  <a:cubicBezTo>
                                    <a:pt x="1022" y="947"/>
                                    <a:pt x="1232" y="1014"/>
                                    <a:pt x="1022" y="947"/>
                                  </a:cubicBezTo>
                                  <a:cubicBezTo>
                                    <a:pt x="832" y="859"/>
                                    <a:pt x="1022" y="947"/>
                                    <a:pt x="832" y="859"/>
                                  </a:cubicBezTo>
                                  <a:cubicBezTo>
                                    <a:pt x="692" y="823"/>
                                    <a:pt x="832" y="859"/>
                                    <a:pt x="692" y="823"/>
                                  </a:cubicBezTo>
                                  <a:cubicBezTo>
                                    <a:pt x="549" y="770"/>
                                    <a:pt x="692" y="823"/>
                                    <a:pt x="549" y="770"/>
                                  </a:cubicBezTo>
                                  <a:cubicBezTo>
                                    <a:pt x="414" y="727"/>
                                    <a:pt x="549" y="770"/>
                                    <a:pt x="414" y="727"/>
                                  </a:cubicBezTo>
                                  <a:cubicBezTo>
                                    <a:pt x="226" y="637"/>
                                    <a:pt x="414" y="727"/>
                                    <a:pt x="226" y="637"/>
                                  </a:cubicBezTo>
                                  <a:cubicBezTo>
                                    <a:pt x="0" y="509"/>
                                    <a:pt x="226" y="637"/>
                                    <a:pt x="0" y="509"/>
                                  </a:cubicBezTo>
                                  <a:cubicBezTo>
                                    <a:pt x="136" y="441"/>
                                    <a:pt x="0" y="509"/>
                                    <a:pt x="136" y="441"/>
                                  </a:cubicBezTo>
                                  <a:cubicBezTo>
                                    <a:pt x="136" y="441"/>
                                    <a:pt x="136" y="441"/>
                                    <a:pt x="136" y="44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080" y="142200"/>
                              <a:ext cx="73656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el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he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-3.65pt;width:519.35pt;height:55.45pt" coordorigin="-140,-73" coordsize="10387,1109">
  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left:7;top:-61;width:1294;height:9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0;top:-2;width:1569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ge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8–1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5;top:90;width:5399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position w:val="6"/>
                            <w:szCs w:val="4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enerating electric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27;top:-44;width:7482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8674;top:-73;width:1573;height:1109">
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719;top:21;width:1383;height:99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674;top:-13;width:1453;height:104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777;top:-39;width:1388;height:977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731;top:-73;width:1459;height:10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9087;top:151;width:1159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el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he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32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32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32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32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75</wp:posOffset>
            </wp:positionH>
            <wp:positionV relativeFrom="paragraph">
              <wp:posOffset>106045</wp:posOffset>
            </wp:positionV>
            <wp:extent cx="6374130" cy="22193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13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32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32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108" w:leader="none"/>
        </w:tabs>
        <w:autoSpaceDE w:val="false"/>
        <w:spacing w:lineRule="exact" w:line="240"/>
        <w:rPr>
          <w:rFonts w:ascii="Arial" w:hAnsi="Arial" w:cs="Arial"/>
          <w:color w:val="FFFFFF"/>
          <w:sz w:val="14"/>
        </w:rPr>
      </w:pPr>
      <w:r>
        <w:rPr>
          <w:rFonts w:cs="Arial" w:ascii="Arial" w:hAnsi="Arial"/>
          <w:color w:val="FFFFFF"/>
          <w:sz w:val="14"/>
        </w:rPr>
      </w:r>
    </w:p>
    <w:p>
      <w:pPr>
        <w:pStyle w:val="Normal"/>
        <w:widowControl w:val="false"/>
        <w:tabs>
          <w:tab w:val="clear" w:pos="720"/>
          <w:tab w:val="left" w:pos="1108" w:leader="none"/>
        </w:tabs>
        <w:autoSpaceDE w:val="false"/>
        <w:spacing w:lineRule="exact" w:line="240"/>
        <w:rPr>
          <w:rFonts w:ascii="Arial" w:hAnsi="Arial" w:cs="Arial"/>
          <w:color w:val="FFFFFF"/>
          <w:sz w:val="14"/>
        </w:rPr>
      </w:pPr>
      <w:r>
        <w:rPr>
          <w:rFonts w:cs="Arial" w:ascii="Arial" w:hAnsi="Arial"/>
          <w:color w:val="FFFFFF"/>
          <w:sz w:val="14"/>
        </w:rPr>
      </w:r>
    </w:p>
    <w:p>
      <w:pPr>
        <w:pStyle w:val="Normal"/>
        <w:widowControl w:val="false"/>
        <w:tabs>
          <w:tab w:val="clear" w:pos="720"/>
          <w:tab w:val="left" w:pos="1108" w:leader="none"/>
        </w:tabs>
        <w:autoSpaceDE w:val="false"/>
        <w:spacing w:lineRule="exact" w:line="240"/>
        <w:rPr>
          <w:rFonts w:ascii="Arial" w:hAnsi="Arial" w:cs="Arial"/>
          <w:color w:val="FFFFFF"/>
          <w:sz w:val="14"/>
        </w:rPr>
      </w:pPr>
      <w:r>
        <w:rPr>
          <w:rFonts w:cs="Arial" w:ascii="Arial" w:hAnsi="Arial"/>
          <w:color w:val="FFFFFF"/>
          <w:sz w:val="14"/>
        </w:rPr>
      </w:r>
    </w:p>
    <w:p>
      <w:pPr>
        <w:pStyle w:val="Normal"/>
        <w:widowControl w:val="false"/>
        <w:tabs>
          <w:tab w:val="clear" w:pos="720"/>
          <w:tab w:val="left" w:pos="1108" w:leader="none"/>
        </w:tabs>
        <w:autoSpaceDE w:val="false"/>
        <w:spacing w:lineRule="exact" w:line="240"/>
        <w:rPr>
          <w:rFonts w:ascii="Arial" w:hAnsi="Arial" w:cs="Arial"/>
          <w:color w:val="FFFFFF"/>
          <w:sz w:val="14"/>
        </w:rPr>
      </w:pPr>
      <w:r>
        <w:rPr>
          <w:rFonts w:cs="Arial" w:ascii="Arial" w:hAnsi="Arial"/>
          <w:color w:val="FFFFFF"/>
          <w:sz w:val="14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rFonts w:ascii="Arial" w:hAnsi="Arial" w:cs="Arial"/>
          <w:color w:val="FFFFFF"/>
          <w:sz w:val="14"/>
        </w:rPr>
      </w:pPr>
      <w:r>
        <w:rPr>
          <w:rFonts w:cs="Arial" w:ascii="Arial" w:hAnsi="Arial"/>
          <w:color w:val="FFFFFF"/>
          <w:sz w:val="14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rFonts w:ascii="Arial" w:hAnsi="Arial" w:cs="Arial"/>
          <w:color w:val="FFFFFF"/>
          <w:sz w:val="14"/>
        </w:rPr>
      </w:pPr>
      <w:r>
        <w:rPr>
          <w:rFonts w:cs="Arial" w:ascii="Arial" w:hAnsi="Arial"/>
          <w:color w:val="FFFFFF"/>
          <w:sz w:val="14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rFonts w:ascii="Arial" w:hAnsi="Arial" w:cs="Arial"/>
          <w:color w:val="FFFFFF"/>
          <w:sz w:val="14"/>
        </w:rPr>
      </w:pPr>
      <w:r>
        <w:rPr>
          <w:rFonts w:cs="Arial" w:ascii="Arial" w:hAnsi="Arial"/>
          <w:color w:val="FFFFFF"/>
          <w:sz w:val="14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rFonts w:ascii="Arial" w:hAnsi="Arial" w:cs="Arial"/>
          <w:color w:val="FFFFFF"/>
          <w:sz w:val="14"/>
        </w:rPr>
      </w:pPr>
      <w:r>
        <w:rPr>
          <w:rFonts w:cs="Arial" w:ascii="Arial" w:hAnsi="Arial"/>
          <w:color w:val="FFFFFF"/>
          <w:sz w:val="14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rFonts w:ascii="Arial" w:hAnsi="Arial" w:cs="Arial"/>
          <w:color w:val="FFFFFF"/>
          <w:sz w:val="14"/>
        </w:rPr>
      </w:pPr>
      <w:r>
        <w:rPr>
          <w:rFonts w:cs="Arial" w:ascii="Arial" w:hAnsi="Arial"/>
          <w:color w:val="FFFFFF"/>
          <w:sz w:val="14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rFonts w:ascii="Arial" w:hAnsi="Arial" w:cs="Arial"/>
          <w:color w:val="FFFFFF"/>
          <w:sz w:val="14"/>
        </w:rPr>
      </w:pPr>
      <w:r>
        <w:rPr>
          <w:rFonts w:cs="Arial" w:ascii="Arial" w:hAnsi="Arial"/>
          <w:color w:val="FFFFFF"/>
          <w:sz w:val="14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rFonts w:ascii="Arial" w:hAnsi="Arial" w:cs="Arial"/>
          <w:color w:val="FFFFFF"/>
          <w:sz w:val="14"/>
        </w:rPr>
      </w:pPr>
      <w:r>
        <w:rPr>
          <w:rFonts w:cs="Arial" w:ascii="Arial" w:hAnsi="Arial"/>
          <w:color w:val="FFFFFF"/>
          <w:sz w:val="14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rFonts w:ascii="Arial" w:hAnsi="Arial" w:cs="Arial"/>
          <w:color w:val="FFFFFF"/>
          <w:sz w:val="14"/>
        </w:rPr>
      </w:pPr>
      <w:r>
        <w:rPr>
          <w:rFonts w:cs="Arial" w:ascii="Arial" w:hAnsi="Arial"/>
          <w:color w:val="FFFFFF"/>
          <w:sz w:val="14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rFonts w:ascii="Arial" w:hAnsi="Arial" w:cs="Arial"/>
          <w:color w:val="FFFFFF"/>
          <w:sz w:val="14"/>
        </w:rPr>
      </w:pPr>
      <w:r>
        <w:rPr>
          <w:rFonts w:cs="Arial" w:ascii="Arial" w:hAnsi="Arial"/>
          <w:color w:val="FFFFFF"/>
          <w:sz w:val="14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rFonts w:ascii="Arial" w:hAnsi="Arial" w:cs="Arial"/>
          <w:color w:val="FFFFFF"/>
          <w:sz w:val="14"/>
          <w:lang w:val="en-US" w:eastAsia="en-US"/>
        </w:rPr>
      </w:pPr>
      <w:r>
        <w:rPr>
          <w:rFonts w:cs="Arial" w:ascii="Arial" w:hAnsi="Arial"/>
          <w:color w:val="FFFFFF"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-122555</wp:posOffset>
                </wp:positionV>
                <wp:extent cx="4227830" cy="1333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78" w:leader="none"/>
                              </w:tabs>
                              <w:autoSpaceDE w:val="false"/>
                              <w:spacing w:lineRule="exact" w:line="240"/>
                              <w:ind w:left="392" w:hanging="39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Using the diagram above, explain how a</w:t>
                              <w:br/>
                              <w:t xml:space="preserve">power station generates electricity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4" w:leader="none"/>
                                <w:tab w:val="left" w:pos="770" w:leader="none"/>
                                <w:tab w:val="left" w:pos="1743" w:leader="none"/>
                              </w:tabs>
                              <w:autoSpaceDE w:val="false"/>
                              <w:spacing w:lineRule="exact" w:line="240" w:before="240" w:after="0"/>
                              <w:ind w:left="323" w:hanging="32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)</w:t>
                              <w:tab/>
                              <w:t>What is the efficiency of this power station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70" w:leader="none"/>
                              </w:tabs>
                              <w:autoSpaceDE w:val="false"/>
                              <w:spacing w:lineRule="exact" w:line="240"/>
                              <w:ind w:left="3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)</w:t>
                              <w:tab/>
                              <w:t>Where is most of the energy wasted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How could this energy be used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84" w:leader="none"/>
                              </w:tabs>
                              <w:autoSpaceDE w:val="false"/>
                              <w:spacing w:before="240" w:after="0"/>
                              <w:rPr/>
                            </w:pPr>
                            <w:r>
                              <w:rPr/>
                              <w:t>Comparing power stations:</w:t>
                              <w:tab/>
                              <w:t>(the more symbols, the worse it i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105pt;mso-wrap-distance-left:9.05pt;mso-wrap-distance-right:9.05pt;mso-wrap-distance-top:0pt;mso-wrap-distance-bottom:0pt;margin-top:-9.65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78" w:leader="none"/>
                        </w:tabs>
                        <w:autoSpaceDE w:val="false"/>
                        <w:spacing w:lineRule="exact" w:line="240"/>
                        <w:ind w:left="392" w:hanging="39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Using the diagram above, explain how a</w:t>
                        <w:br/>
                        <w:t xml:space="preserve">power station generates electricity.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4" w:leader="none"/>
                          <w:tab w:val="left" w:pos="770" w:leader="none"/>
                          <w:tab w:val="left" w:pos="1743" w:leader="none"/>
                        </w:tabs>
                        <w:autoSpaceDE w:val="false"/>
                        <w:spacing w:lineRule="exact" w:line="240" w:before="240" w:after="0"/>
                        <w:ind w:left="323" w:hanging="32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)</w:t>
                        <w:tab/>
                        <w:t>What is the efficiency of this power station?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770" w:leader="none"/>
                        </w:tabs>
                        <w:autoSpaceDE w:val="false"/>
                        <w:spacing w:lineRule="exact" w:line="240"/>
                        <w:ind w:left="36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b)</w:t>
                        <w:tab/>
                        <w:t>Where is most of the energy wasted?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7"/>
                        </w:numPr>
                        <w:autoSpaceDE w:val="false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How could this energy be used?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784" w:leader="none"/>
                        </w:tabs>
                        <w:autoSpaceDE w:val="false"/>
                        <w:spacing w:before="240" w:after="0"/>
                        <w:rPr/>
                      </w:pPr>
                      <w:r>
                        <w:rPr/>
                        <w:t>Comparing power stations:</w:t>
                        <w:tab/>
                        <w:t>(the more symbols, the worse it 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rFonts w:ascii="Arial" w:hAnsi="Arial" w:cs="Arial"/>
          <w:color w:val="FFFFFF"/>
          <w:sz w:val="14"/>
        </w:rPr>
      </w:pPr>
      <w:r>
        <w:rPr>
          <w:rFonts w:cs="Arial" w:ascii="Arial" w:hAnsi="Arial"/>
          <w:color w:val="FFFFFF"/>
          <w:sz w:val="14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240"/>
        <w:rPr>
          <w:rFonts w:ascii="Arial" w:hAnsi="Arial" w:cs="Arial"/>
          <w:color w:val="FFFFFF"/>
          <w:sz w:val="14"/>
        </w:rPr>
      </w:pPr>
      <w:r>
        <w:rPr>
          <w:rFonts w:cs="Arial" w:ascii="Arial" w:hAnsi="Arial"/>
          <w:color w:val="FFFFFF"/>
          <w:sz w:val="14"/>
        </w:rPr>
      </w:r>
    </w:p>
    <w:p>
      <w:pPr>
        <w:pStyle w:val="Normal"/>
        <w:widowControl w:val="false"/>
        <w:tabs>
          <w:tab w:val="clear" w:pos="720"/>
          <w:tab w:val="left" w:pos="1385" w:leader="none"/>
          <w:tab w:val="left" w:pos="1743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385" w:leader="none"/>
          <w:tab w:val="left" w:pos="1743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385" w:leader="none"/>
          <w:tab w:val="left" w:pos="1743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385" w:leader="none"/>
          <w:tab w:val="left" w:pos="1743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385" w:leader="none"/>
          <w:tab w:val="left" w:pos="1743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385" w:leader="none"/>
          <w:tab w:val="left" w:pos="1743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  <w:lang w:val="en-US" w:eastAsia="en-US"/>
        </w:rPr>
      </w:pPr>
      <w:r>
        <w:rPr>
          <w:rFonts w:cs="Arial" w:ascii="Arial" w:hAnsi="Arial"/>
          <w:color w:val="000000"/>
          <w:sz w:val="25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6474460" cy="33756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4460" cy="337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83"/>
                              <w:gridCol w:w="924"/>
                              <w:gridCol w:w="868"/>
                              <w:gridCol w:w="1036"/>
                              <w:gridCol w:w="1063"/>
                              <w:gridCol w:w="4522"/>
                            </w:tblGrid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" w:leader="none"/>
                                    </w:tabs>
                                    <w:autoSpaceDE w:val="false"/>
                                    <w:spacing w:lineRule="exact" w:line="240" w:before="40" w:after="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>Power statio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" w:leader="none"/>
                                    </w:tabs>
                                    <w:autoSpaceDE w:val="false"/>
                                    <w:spacing w:lineRule="exact" w:line="220" w:before="40" w:after="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>Cost to</w:t>
                                    <w:br/>
                                    <w:tab/>
                                    <w:t>build it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" w:leader="none"/>
                                    </w:tabs>
                                    <w:autoSpaceDE w:val="false"/>
                                    <w:spacing w:lineRule="exact" w:line="220" w:before="40" w:after="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>Cost</w:t>
                                    <w:br/>
                                    <w:tab/>
                                    <w:t>of fuel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" w:leader="none"/>
                                    </w:tabs>
                                    <w:autoSpaceDE w:val="false"/>
                                    <w:spacing w:lineRule="exact" w:line="220" w:before="40" w:after="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>Air</w:t>
                                    <w:br/>
                                    <w:tab/>
                                    <w:t>pollution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" w:leader="none"/>
                                    </w:tabs>
                                    <w:autoSpaceDE w:val="false"/>
                                    <w:spacing w:lineRule="exact" w:line="220" w:before="40" w:after="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>Cost of</w:t>
                                    <w:br/>
                                    <w:tab/>
                                    <w:t>electricity</w:t>
                                  </w:r>
                                </w:p>
                              </w:tc>
                              <w:tc>
                                <w:tcPr>
                                  <w:tcW w:w="4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7" w:leader="none"/>
                                    </w:tabs>
                                    <w:autoSpaceDE w:val="false"/>
                                    <w:spacing w:lineRule="exact" w:line="240" w:before="40" w:after="40"/>
                                    <w:ind w:left="142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isadvantage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atLeast"/>
                                <w:cantSplit w:val="true"/>
                              </w:trPr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" w:leader="none"/>
                                    </w:tabs>
                                    <w:autoSpaceDE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>Coal-fire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" w:leader="none"/>
                                    </w:tabs>
                                    <w:autoSpaceDE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>Oil-fire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" w:leader="none"/>
                                    </w:tabs>
                                    <w:autoSpaceDE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>(see above)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£ £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£ £ £ £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! ! ! ! !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££</w:t>
                                  </w:r>
                                </w:p>
                              </w:tc>
                              <w:tc>
                                <w:tcPr>
                                  <w:tcW w:w="4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170" w:leader="none"/>
                                    </w:tabs>
                                    <w:autoSpaceDE w:val="false"/>
                                    <w:spacing w:lineRule="exact" w:line="240"/>
                                    <w:ind w:left="426" w:hanging="28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mits 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, so increases Greenhouse Effec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170" w:leader="none"/>
                                    </w:tabs>
                                    <w:autoSpaceDE w:val="false"/>
                                    <w:spacing w:lineRule="exact" w:line="240"/>
                                    <w:ind w:left="426" w:hanging="28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mits S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and so causes acid rai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170" w:leader="none"/>
                                    </w:tabs>
                                    <w:autoSpaceDE w:val="false"/>
                                    <w:spacing w:lineRule="exact" w:line="240"/>
                                    <w:ind w:left="426" w:hanging="284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limited fuel avail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  <w:cantSplit w:val="true"/>
                              </w:trPr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" w:leader="none"/>
                                    </w:tabs>
                                    <w:autoSpaceDE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>Gas-fire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" w:leader="none"/>
                                    </w:tabs>
                                    <w:autoSpaceDE w:val="false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>(see page 108)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£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£ £ £ £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! !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£ £</w:t>
                                  </w:r>
                                </w:p>
                              </w:tc>
                              <w:tc>
                                <w:tcPr>
                                  <w:tcW w:w="4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170" w:leader="none"/>
                                    </w:tabs>
                                    <w:autoSpaceDE w:val="false"/>
                                    <w:spacing w:lineRule="exact" w:line="240"/>
                                    <w:ind w:left="426" w:hanging="28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mits 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(but less than coal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170" w:leader="none"/>
                                    </w:tabs>
                                    <w:autoSpaceDE w:val="false"/>
                                    <w:spacing w:lineRule="exact" w:line="240"/>
                                    <w:ind w:left="426" w:hanging="284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limited fuel avail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  <w:cantSplit w:val="true"/>
                              </w:trPr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" w:leader="none"/>
                                    </w:tabs>
                                    <w:autoSpaceDE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>Nuclea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" w:leader="none"/>
                                    </w:tabs>
                                    <w:autoSpaceDE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>(see abov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" w:leader="none"/>
                                    </w:tabs>
                                    <w:autoSpaceDE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>and page 349)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£ £ £ £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£ £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£ £</w:t>
                                  </w:r>
                                </w:p>
                              </w:tc>
                              <w:tc>
                                <w:tcPr>
                                  <w:tcW w:w="4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0" w:leader="none"/>
                                    </w:tabs>
                                    <w:autoSpaceDE w:val="false"/>
                                    <w:spacing w:lineRule="exact" w:line="240"/>
                                    <w:ind w:left="426" w:hanging="284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eeds disposal of nuclear waste, safel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0" w:leader="none"/>
                                    </w:tabs>
                                    <w:autoSpaceDE w:val="false"/>
                                    <w:spacing w:lineRule="exact" w:line="240"/>
                                    <w:ind w:left="426" w:hanging="284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isk of big accident, like Chernoby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0" w:leader="none"/>
                                    </w:tabs>
                                    <w:autoSpaceDE w:val="false"/>
                                    <w:spacing w:lineRule="exact" w:line="240"/>
                                    <w:ind w:left="426" w:hanging="284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limited fuel avail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  <w:cantSplit w:val="true"/>
                              </w:trPr>
                              <w:tc>
                                <w:tcPr>
                                  <w:tcW w:w="178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" w:leader="none"/>
                                    </w:tabs>
                                    <w:autoSpaceDE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>Wind (turbine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" w:leader="none"/>
                                    </w:tabs>
                                    <w:autoSpaceDE w:val="false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>(pages 14, 104)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£ £ £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£ £</w:t>
                                  </w:r>
                                </w:p>
                              </w:tc>
                              <w:tc>
                                <w:tcPr>
                                  <w:tcW w:w="452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0" w:leader="none"/>
                                    </w:tabs>
                                    <w:autoSpaceDE w:val="false"/>
                                    <w:spacing w:lineRule="exact" w:line="240"/>
                                    <w:ind w:left="426" w:hanging="284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eeds many large turbin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0" w:leader="none"/>
                                    </w:tabs>
                                    <w:autoSpaceDE w:val="false"/>
                                    <w:spacing w:lineRule="exact" w:line="240"/>
                                    <w:ind w:left="426" w:hanging="284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isy, unsightl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0" w:leader="none"/>
                                    </w:tabs>
                                    <w:autoSpaceDE w:val="false"/>
                                    <w:spacing w:lineRule="exact" w:line="240"/>
                                    <w:ind w:left="426" w:hanging="284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unreliable, wind does not blow every 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" w:leader="none"/>
                                    </w:tabs>
                                    <w:autoSpaceDE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>Hydro-electric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" w:leader="none"/>
                                    </w:tabs>
                                    <w:autoSpaceDE w:val="false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>(pages 15, 105)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£ £ £ £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£ £ £</w:t>
                                  </w:r>
                                </w:p>
                              </w:tc>
                              <w:tc>
                                <w:tcPr>
                                  <w:tcW w:w="4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426" w:leader="none"/>
                                      <w:tab w:val="left" w:pos="5954" w:leader="none"/>
                                    </w:tabs>
                                    <w:autoSpaceDE w:val="false"/>
                                    <w:spacing w:lineRule="exact" w:line="240"/>
                                    <w:ind w:left="426" w:hanging="284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mpossible in flat reg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426" w:leader="none"/>
                                      <w:tab w:val="left" w:pos="5954" w:leader="none"/>
                                    </w:tabs>
                                    <w:autoSpaceDE w:val="false"/>
                                    <w:spacing w:lineRule="exact" w:line="240"/>
                                    <w:ind w:left="426" w:hanging="284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loods a large area, affects ecolog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" w:leader="none"/>
                                    </w:tabs>
                                    <w:autoSpaceDE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>Tidal (barrage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" w:leader="none"/>
                                    </w:tabs>
                                    <w:autoSpaceDE w:val="false"/>
                                    <w:spacing w:lineRule="exact" w:line="2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ab/>
                                    <w:t>(see page 15)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£ £ £ £ £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£ £ £ £ £</w:t>
                                  </w:r>
                                </w:p>
                              </w:tc>
                              <w:tc>
                                <w:tcPr>
                                  <w:tcW w:w="4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70" w:leader="none"/>
                                    </w:tabs>
                                    <w:autoSpaceDE w:val="false"/>
                                    <w:spacing w:lineRule="exact" w:line="240"/>
                                    <w:ind w:left="426" w:hanging="284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eeds a place with high tid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170" w:leader="none"/>
                                    </w:tabs>
                                    <w:autoSpaceDE w:val="false"/>
                                    <w:spacing w:lineRule="exact" w:line="240"/>
                                    <w:ind w:left="426" w:hanging="284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ffects ecology of the are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8pt;height:265.8pt;mso-wrap-distance-left:0pt;mso-wrap-distance-right:9.05pt;mso-wrap-distance-top:0pt;mso-wrap-distance-bottom:0pt;margin-top:0.05pt;mso-position-vertical-relative:text;margin-left:-0.25pt;mso-position-horizontal-relative:text">
                <v:fill opacity="0f"/>
                <v:textbox inset="0in,0in,0in,0in">
                  <w:txbxContent>
                    <w:tbl>
                      <w:tblPr>
                        <w:tblW w:w="10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83"/>
                        <w:gridCol w:w="924"/>
                        <w:gridCol w:w="868"/>
                        <w:gridCol w:w="1036"/>
                        <w:gridCol w:w="1063"/>
                        <w:gridCol w:w="4522"/>
                      </w:tblGrid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" w:leader="none"/>
                              </w:tabs>
                              <w:autoSpaceDE w:val="false"/>
                              <w:spacing w:lineRule="exact" w:line="240" w:before="40" w:after="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Power statio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" w:leader="none"/>
                              </w:tabs>
                              <w:autoSpaceDE w:val="false"/>
                              <w:spacing w:lineRule="exact" w:line="220" w:before="40" w:after="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Cost to</w:t>
                              <w:br/>
                              <w:tab/>
                              <w:t>build it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" w:leader="none"/>
                              </w:tabs>
                              <w:autoSpaceDE w:val="false"/>
                              <w:spacing w:lineRule="exact" w:line="220" w:before="40" w:after="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Cost</w:t>
                              <w:br/>
                              <w:tab/>
                              <w:t>of fuel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" w:leader="none"/>
                              </w:tabs>
                              <w:autoSpaceDE w:val="false"/>
                              <w:spacing w:lineRule="exact" w:line="220" w:before="40" w:after="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Air</w:t>
                              <w:br/>
                              <w:tab/>
                              <w:t>pollution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" w:leader="none"/>
                              </w:tabs>
                              <w:autoSpaceDE w:val="false"/>
                              <w:spacing w:lineRule="exact" w:line="220" w:before="40" w:after="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Cost of</w:t>
                              <w:br/>
                              <w:tab/>
                              <w:t>electricity</w:t>
                            </w:r>
                          </w:p>
                        </w:tc>
                        <w:tc>
                          <w:tcPr>
                            <w:tcW w:w="4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7" w:leader="none"/>
                              </w:tabs>
                              <w:autoSpaceDE w:val="false"/>
                              <w:spacing w:lineRule="exact" w:line="240" w:before="40" w:after="40"/>
                              <w:ind w:left="142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sadvantages:</w:t>
                            </w:r>
                          </w:p>
                        </w:tc>
                      </w:tr>
                      <w:tr>
                        <w:trPr>
                          <w:trHeight w:val="965" w:hRule="atLeast"/>
                          <w:cantSplit w:val="true"/>
                        </w:trPr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" w:leader="none"/>
                              </w:tabs>
                              <w:autoSpaceDE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Coal-fir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" w:leader="none"/>
                              </w:tabs>
                              <w:autoSpaceDE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Oil-fir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" w:leader="none"/>
                              </w:tabs>
                              <w:autoSpaceDE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(see above)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£ £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£ £ £ £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! ! ! ! !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££</w:t>
                            </w:r>
                          </w:p>
                        </w:tc>
                        <w:tc>
                          <w:tcPr>
                            <w:tcW w:w="4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70" w:leader="none"/>
                              </w:tabs>
                              <w:autoSpaceDE w:val="false"/>
                              <w:spacing w:lineRule="exact" w:line="240"/>
                              <w:ind w:left="426" w:hanging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mits C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, so increases Greenhouse Effe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70" w:leader="none"/>
                              </w:tabs>
                              <w:autoSpaceDE w:val="false"/>
                              <w:spacing w:lineRule="exact" w:line="240"/>
                              <w:ind w:left="426" w:hanging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mits S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nd so causes acid ra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70" w:leader="none"/>
                              </w:tabs>
                              <w:autoSpaceDE w:val="false"/>
                              <w:spacing w:lineRule="exact" w:line="240"/>
                              <w:ind w:left="426" w:hanging="28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imited fuel available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  <w:cantSplit w:val="true"/>
                        </w:trPr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" w:leader="none"/>
                              </w:tabs>
                              <w:autoSpaceDE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Gas-fir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" w:leader="none"/>
                              </w:tabs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(see page 108)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£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£ £ £ £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! !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£ £</w:t>
                            </w:r>
                          </w:p>
                        </w:tc>
                        <w:tc>
                          <w:tcPr>
                            <w:tcW w:w="4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170" w:leader="none"/>
                              </w:tabs>
                              <w:autoSpaceDE w:val="false"/>
                              <w:spacing w:lineRule="exact" w:line="240"/>
                              <w:ind w:left="426" w:hanging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mits C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(but less than co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170" w:leader="none"/>
                              </w:tabs>
                              <w:autoSpaceDE w:val="false"/>
                              <w:spacing w:lineRule="exact" w:line="240"/>
                              <w:ind w:left="426" w:hanging="28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imited fuel available</w:t>
                            </w:r>
                          </w:p>
                        </w:tc>
                      </w:tr>
                      <w:tr>
                        <w:trPr>
                          <w:trHeight w:val="884" w:hRule="atLeast"/>
                          <w:cantSplit w:val="true"/>
                        </w:trPr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" w:leader="none"/>
                              </w:tabs>
                              <w:autoSpaceDE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Nucle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" w:leader="none"/>
                              </w:tabs>
                              <w:autoSpaceDE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(see abov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" w:leader="none"/>
                              </w:tabs>
                              <w:autoSpaceDE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and page 349)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£ £ £ £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£ £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£ £</w:t>
                            </w:r>
                          </w:p>
                        </w:tc>
                        <w:tc>
                          <w:tcPr>
                            <w:tcW w:w="4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0" w:leader="none"/>
                              </w:tabs>
                              <w:autoSpaceDE w:val="false"/>
                              <w:spacing w:lineRule="exact" w:line="240"/>
                              <w:ind w:left="426" w:hanging="28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eeds disposal of nuclear waste, safe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0" w:leader="none"/>
                              </w:tabs>
                              <w:autoSpaceDE w:val="false"/>
                              <w:spacing w:lineRule="exact" w:line="240"/>
                              <w:ind w:left="426" w:hanging="28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isk of big accident, like Chernoby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0" w:leader="none"/>
                              </w:tabs>
                              <w:autoSpaceDE w:val="false"/>
                              <w:spacing w:lineRule="exact" w:line="240"/>
                              <w:ind w:left="426" w:hanging="28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imited fuel available</w:t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  <w:cantSplit w:val="true"/>
                        </w:trPr>
                        <w:tc>
                          <w:tcPr>
                            <w:tcW w:w="178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" w:leader="none"/>
                              </w:tabs>
                              <w:autoSpaceDE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Wind (turbin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" w:leader="none"/>
                              </w:tabs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(pages 14, 104)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£ £ £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£ £</w:t>
                            </w:r>
                          </w:p>
                        </w:tc>
                        <w:tc>
                          <w:tcPr>
                            <w:tcW w:w="452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0" w:leader="none"/>
                              </w:tabs>
                              <w:autoSpaceDE w:val="false"/>
                              <w:spacing w:lineRule="exact" w:line="240"/>
                              <w:ind w:left="426" w:hanging="28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eeds many large turbi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0" w:leader="none"/>
                              </w:tabs>
                              <w:autoSpaceDE w:val="false"/>
                              <w:spacing w:lineRule="exact" w:line="240"/>
                              <w:ind w:left="426" w:hanging="28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isy, unsight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0" w:leader="none"/>
                              </w:tabs>
                              <w:autoSpaceDE w:val="false"/>
                              <w:spacing w:lineRule="exact" w:line="240"/>
                              <w:ind w:left="426" w:hanging="28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nreliable, wind does not blow every day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" w:leader="none"/>
                              </w:tabs>
                              <w:autoSpaceDE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Hydro-electri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" w:leader="none"/>
                              </w:tabs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(pages 15, 105)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£ £ £ £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£ £ £</w:t>
                            </w:r>
                          </w:p>
                        </w:tc>
                        <w:tc>
                          <w:tcPr>
                            <w:tcW w:w="4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26" w:leader="none"/>
                                <w:tab w:val="left" w:pos="5954" w:leader="none"/>
                              </w:tabs>
                              <w:autoSpaceDE w:val="false"/>
                              <w:spacing w:lineRule="exact" w:line="240"/>
                              <w:ind w:left="426" w:hanging="28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mpossible in flat reg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26" w:leader="none"/>
                                <w:tab w:val="left" w:pos="5954" w:leader="none"/>
                              </w:tabs>
                              <w:autoSpaceDE w:val="false"/>
                              <w:spacing w:lineRule="exact" w:line="240"/>
                              <w:ind w:left="426" w:hanging="28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loods a large area, affects ecology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" w:leader="none"/>
                              </w:tabs>
                              <w:autoSpaceDE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Tidal (barrag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" w:leader="none"/>
                              </w:tabs>
                              <w:autoSpaceDE w:val="fals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(see page 15)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£ £ £ £ £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£ £ £ £ £</w:t>
                            </w:r>
                          </w:p>
                        </w:tc>
                        <w:tc>
                          <w:tcPr>
                            <w:tcW w:w="4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70" w:leader="none"/>
                              </w:tabs>
                              <w:autoSpaceDE w:val="false"/>
                              <w:spacing w:lineRule="exact" w:line="240"/>
                              <w:ind w:left="426" w:hanging="28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eeds a place with high tid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70" w:leader="none"/>
                              </w:tabs>
                              <w:autoSpaceDE w:val="false"/>
                              <w:spacing w:lineRule="exact" w:line="240"/>
                              <w:ind w:left="426" w:hanging="28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ffects ecology of the are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7500</wp:posOffset>
                </wp:positionH>
                <wp:positionV relativeFrom="paragraph">
                  <wp:posOffset>3525520</wp:posOffset>
                </wp:positionV>
                <wp:extent cx="5829300" cy="16859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027" w:leader="none"/>
                                <w:tab w:val="left" w:pos="1385" w:leader="none"/>
                              </w:tabs>
                              <w:autoSpaceDE w:val="false"/>
                              <w:spacing w:lineRule="exact" w:line="240" w:before="120" w:after="0"/>
                              <w:ind w:left="714" w:hanging="35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nalyse this table to see what patterns you can fin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027" w:leader="none"/>
                                <w:tab w:val="left" w:pos="1385" w:leader="none"/>
                              </w:tabs>
                              <w:autoSpaceDE w:val="false"/>
                              <w:spacing w:lineRule="exact" w:line="240" w:before="120" w:after="0"/>
                              <w:ind w:left="714" w:hanging="35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xplain which types of power station you would like to see demolished or built.</w:t>
                              <w:br/>
                              <w:t>Explain wh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027" w:leader="none"/>
                                <w:tab w:val="left" w:pos="1385" w:leader="none"/>
                              </w:tabs>
                              <w:autoSpaceDE w:val="false"/>
                              <w:spacing w:lineRule="exact" w:line="240" w:before="120" w:after="0"/>
                              <w:ind w:left="714" w:hanging="35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hy would a tidal power station be more reliable than a wind turbine ‘farm’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027" w:leader="none"/>
                                <w:tab w:val="left" w:pos="1385" w:leader="none"/>
                              </w:tabs>
                              <w:autoSpaceDE w:val="false"/>
                              <w:spacing w:lineRule="exact" w:line="240" w:before="120" w:after="0"/>
                              <w:ind w:left="714" w:hanging="35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Use the table to write the draft of a short radio programme, with the aims of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1078" w:leader="none"/>
                                <w:tab w:val="left" w:pos="1743" w:leader="none"/>
                              </w:tabs>
                              <w:autoSpaceDE w:val="false"/>
                              <w:spacing w:lineRule="exact" w:line="240"/>
                              <w:ind w:left="1440" w:hanging="69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nforming the public of the energy crisis (see also page 13)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1078" w:leader="none"/>
                                <w:tab w:val="left" w:pos="1743" w:leader="none"/>
                              </w:tabs>
                              <w:autoSpaceDE w:val="false"/>
                              <w:spacing w:lineRule="exact" w:line="240"/>
                              <w:ind w:left="1440" w:hanging="698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discussing global warming (see page 111)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1078" w:leader="none"/>
                              </w:tabs>
                              <w:spacing w:lineRule="exact" w:line="240"/>
                              <w:ind w:left="1440" w:hanging="69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roposing ways to reduce the use of fossil fuel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32.75pt;mso-wrap-distance-left:9.05pt;mso-wrap-distance-right:9.05pt;mso-wrap-distance-top:0pt;mso-wrap-distance-bottom:0pt;margin-top:277.6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027" w:leader="none"/>
                          <w:tab w:val="left" w:pos="1385" w:leader="none"/>
                        </w:tabs>
                        <w:autoSpaceDE w:val="false"/>
                        <w:spacing w:lineRule="exact" w:line="240" w:before="120" w:after="0"/>
                        <w:ind w:left="714" w:hanging="35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nalyse this table to see what patterns you can find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027" w:leader="none"/>
                          <w:tab w:val="left" w:pos="1385" w:leader="none"/>
                        </w:tabs>
                        <w:autoSpaceDE w:val="false"/>
                        <w:spacing w:lineRule="exact" w:line="240" w:before="120" w:after="0"/>
                        <w:ind w:left="714" w:hanging="35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Explain which types of power station you would like to see demolished or built.</w:t>
                        <w:br/>
                        <w:t>Explain why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027" w:leader="none"/>
                          <w:tab w:val="left" w:pos="1385" w:leader="none"/>
                        </w:tabs>
                        <w:autoSpaceDE w:val="false"/>
                        <w:spacing w:lineRule="exact" w:line="240" w:before="120" w:after="0"/>
                        <w:ind w:left="714" w:hanging="35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Why would a tidal power station be more reliable than a wind turbine ‘farm’?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027" w:leader="none"/>
                          <w:tab w:val="left" w:pos="1385" w:leader="none"/>
                        </w:tabs>
                        <w:autoSpaceDE w:val="false"/>
                        <w:spacing w:lineRule="exact" w:line="240" w:before="120" w:after="0"/>
                        <w:ind w:left="714" w:hanging="35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Use the table to write the draft of a short radio programme, with the aims of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1078" w:leader="none"/>
                          <w:tab w:val="left" w:pos="1743" w:leader="none"/>
                        </w:tabs>
                        <w:autoSpaceDE w:val="false"/>
                        <w:spacing w:lineRule="exact" w:line="240"/>
                        <w:ind w:left="1440" w:hanging="698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informing the public of the energy crisis (see also page 13),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1078" w:leader="none"/>
                          <w:tab w:val="left" w:pos="1743" w:leader="none"/>
                        </w:tabs>
                        <w:autoSpaceDE w:val="false"/>
                        <w:spacing w:lineRule="exact" w:line="240"/>
                        <w:ind w:left="1440" w:hanging="698"/>
                        <w:rPr/>
                      </w:pPr>
                      <w:r>
                        <w:rPr>
                          <w:color w:val="000000"/>
                        </w:rPr>
                        <w:t>discussing global warming (see page 111),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1078" w:leader="none"/>
                        </w:tabs>
                        <w:spacing w:lineRule="exact" w:line="240"/>
                        <w:ind w:left="1440" w:hanging="698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roposing ways to reduce the use of fossil fue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3"/>
      <w:numFmt w:val="bullet"/>
      <w:lvlText w:val="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  <w:sz w:val="18"/>
        <w:i w:val="false"/>
        <w:b/>
        <w:szCs w:val="1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4"/>
        <w:i w:val="false"/>
        <w:b/>
        <w:szCs w:val="14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4"/>
        <w:i w:val="false"/>
        <w:b/>
        <w:szCs w:val="14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4"/>
        <w:i w:val="false"/>
        <w:b/>
        <w:szCs w:val="14"/>
      </w:rPr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vertAlign w:val="baseline"/>
        <w:position w:val="0"/>
        <w:sz w:val="14"/>
        <w:sz w:val="14"/>
        <w:spacing w:val="0"/>
        <w:i w:val="false"/>
        <w:b/>
        <w:szCs w:val="14"/>
        <w:w w:val="100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4"/>
        <w:i w:val="false"/>
        <w:b/>
        <w:szCs w:val="1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48"/>
      <w:szCs w:val="48"/>
      <w:vertAlign w:val="superscript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Wingdings" w:hAnsi="Wingdings" w:cs="Times New Roman"/>
      <w:b/>
      <w:i w:val="false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Wingdings" w:hAnsi="Wingdings" w:cs="Times New Roman"/>
      <w:b/>
      <w:i w:val="false"/>
      <w:spacing w:val="0"/>
      <w:w w:val="100"/>
      <w:position w:val="0"/>
      <w:sz w:val="14"/>
      <w:sz w:val="14"/>
      <w:szCs w:val="1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Arial" w:hAnsi="Arial" w:cs="Arial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7:33:00Z</dcterms:created>
  <dc:creator>GrahamS</dc:creator>
  <dc:description>Exported with PdfGrabber. file: pfy_mech_16_generate_hs_13.pdf</dc:description>
  <cp:keywords/>
  <dc:language>en-US</dc:language>
  <cp:lastModifiedBy>Keith Johnson</cp:lastModifiedBy>
  <cp:lastPrinted>2006-04-20T13:38:00Z</cp:lastPrinted>
  <dcterms:modified xsi:type="dcterms:W3CDTF">2017-03-26T16:31:00Z</dcterms:modified>
  <cp:revision>10</cp:revision>
  <dc:subject/>
  <dc:title>Pages 137Ð172</dc:title>
</cp:coreProperties>
</file>