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-193675</wp:posOffset>
                </wp:positionV>
                <wp:extent cx="6539230" cy="480060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400" cy="480240"/>
                          <a:chOff x="0" y="0"/>
                          <a:chExt cx="653940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41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5652000" y="1440"/>
                              <a:ext cx="8121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05">
                                  <a:moveTo>
                                    <a:pt x="86" y="0"/>
                                  </a:moveTo>
                                  <a:cubicBezTo>
                                    <a:pt x="547" y="26"/>
                                    <a:pt x="86" y="0"/>
                                    <a:pt x="547" y="26"/>
                                  </a:cubicBezTo>
                                  <a:cubicBezTo>
                                    <a:pt x="1051" y="29"/>
                                    <a:pt x="547" y="26"/>
                                    <a:pt x="1051" y="29"/>
                                  </a:cubicBezTo>
                                  <a:cubicBezTo>
                                    <a:pt x="1260" y="0"/>
                                    <a:pt x="1051" y="29"/>
                                    <a:pt x="1260" y="0"/>
                                  </a:cubicBezTo>
                                  <a:cubicBezTo>
                                    <a:pt x="1247" y="185"/>
                                    <a:pt x="1260" y="0"/>
                                    <a:pt x="1247" y="185"/>
                                  </a:cubicBezTo>
                                  <a:cubicBezTo>
                                    <a:pt x="1256" y="398"/>
                                    <a:pt x="1247" y="185"/>
                                    <a:pt x="1256" y="398"/>
                                  </a:cubicBezTo>
                                  <a:cubicBezTo>
                                    <a:pt x="1233" y="558"/>
                                    <a:pt x="1256" y="398"/>
                                    <a:pt x="1233" y="558"/>
                                  </a:cubicBezTo>
                                  <a:cubicBezTo>
                                    <a:pt x="1260" y="693"/>
                                    <a:pt x="1233" y="558"/>
                                    <a:pt x="1260" y="693"/>
                                  </a:cubicBezTo>
                                  <a:cubicBezTo>
                                    <a:pt x="701" y="705"/>
                                    <a:pt x="1260" y="693"/>
                                    <a:pt x="701" y="705"/>
                                  </a:cubicBezTo>
                                  <a:cubicBezTo>
                                    <a:pt x="334" y="680"/>
                                    <a:pt x="701" y="705"/>
                                    <a:pt x="334" y="680"/>
                                  </a:cubicBezTo>
                                  <a:cubicBezTo>
                                    <a:pt x="0" y="15"/>
                                    <a:pt x="334" y="680"/>
                                    <a:pt x="0" y="15"/>
                                  </a:cubicBezTo>
                                  <a:cubicBezTo>
                                    <a:pt x="86" y="0"/>
                                    <a:pt x="0" y="15"/>
                                    <a:pt x="86" y="0"/>
                                  </a:cubicBezTo>
                                  <a:cubicBezTo>
                                    <a:pt x="86" y="0"/>
                                    <a:pt x="86" y="0"/>
                                    <a:pt x="86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573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2" h="696">
                                  <a:moveTo>
                                    <a:pt x="0" y="0"/>
                                  </a:moveTo>
                                  <a:cubicBezTo>
                                    <a:pt x="573" y="12"/>
                                    <a:pt x="0" y="0"/>
                                    <a:pt x="573" y="12"/>
                                  </a:cubicBezTo>
                                  <a:cubicBezTo>
                                    <a:pt x="896" y="32"/>
                                    <a:pt x="573" y="12"/>
                                    <a:pt x="896" y="32"/>
                                  </a:cubicBezTo>
                                  <a:cubicBezTo>
                                    <a:pt x="1489" y="12"/>
                                    <a:pt x="896" y="32"/>
                                    <a:pt x="1489" y="12"/>
                                  </a:cubicBezTo>
                                  <a:cubicBezTo>
                                    <a:pt x="2222" y="48"/>
                                    <a:pt x="1489" y="12"/>
                                    <a:pt x="2222" y="48"/>
                                  </a:cubicBezTo>
                                  <a:cubicBezTo>
                                    <a:pt x="2537" y="32"/>
                                    <a:pt x="2222" y="48"/>
                                    <a:pt x="2537" y="32"/>
                                  </a:cubicBezTo>
                                  <a:cubicBezTo>
                                    <a:pt x="3022" y="48"/>
                                    <a:pt x="2537" y="32"/>
                                    <a:pt x="3022" y="48"/>
                                  </a:cubicBezTo>
                                  <a:cubicBezTo>
                                    <a:pt x="3479" y="12"/>
                                    <a:pt x="3022" y="48"/>
                                    <a:pt x="3479" y="12"/>
                                  </a:cubicBezTo>
                                  <a:cubicBezTo>
                                    <a:pt x="3936" y="44"/>
                                    <a:pt x="3479" y="12"/>
                                    <a:pt x="3936" y="44"/>
                                  </a:cubicBezTo>
                                  <a:cubicBezTo>
                                    <a:pt x="4501" y="32"/>
                                    <a:pt x="3936" y="44"/>
                                    <a:pt x="4501" y="32"/>
                                  </a:cubicBezTo>
                                  <a:cubicBezTo>
                                    <a:pt x="5643" y="32"/>
                                    <a:pt x="4501" y="32"/>
                                    <a:pt x="5643" y="32"/>
                                  </a:cubicBezTo>
                                  <a:cubicBezTo>
                                    <a:pt x="6034" y="48"/>
                                    <a:pt x="5643" y="32"/>
                                    <a:pt x="6034" y="48"/>
                                  </a:cubicBezTo>
                                  <a:cubicBezTo>
                                    <a:pt x="6599" y="12"/>
                                    <a:pt x="6034" y="48"/>
                                    <a:pt x="6599" y="12"/>
                                  </a:cubicBezTo>
                                  <a:cubicBezTo>
                                    <a:pt x="7110" y="44"/>
                                    <a:pt x="6599" y="12"/>
                                    <a:pt x="7110" y="44"/>
                                  </a:cubicBezTo>
                                  <a:cubicBezTo>
                                    <a:pt x="7582" y="12"/>
                                    <a:pt x="7110" y="44"/>
                                    <a:pt x="7582" y="12"/>
                                  </a:cubicBezTo>
                                  <a:cubicBezTo>
                                    <a:pt x="8210" y="48"/>
                                    <a:pt x="7582" y="12"/>
                                    <a:pt x="8210" y="48"/>
                                  </a:cubicBezTo>
                                  <a:cubicBezTo>
                                    <a:pt x="8848" y="12"/>
                                    <a:pt x="8210" y="48"/>
                                    <a:pt x="8848" y="12"/>
                                  </a:cubicBezTo>
                                  <a:cubicBezTo>
                                    <a:pt x="9309" y="37"/>
                                    <a:pt x="8848" y="12"/>
                                    <a:pt x="9309" y="37"/>
                                  </a:cubicBezTo>
                                  <a:cubicBezTo>
                                    <a:pt x="9813" y="41"/>
                                    <a:pt x="9309" y="37"/>
                                    <a:pt x="9813" y="41"/>
                                  </a:cubicBezTo>
                                  <a:cubicBezTo>
                                    <a:pt x="10012" y="13"/>
                                    <a:pt x="9813" y="41"/>
                                    <a:pt x="10012" y="13"/>
                                  </a:cubicBezTo>
                                  <a:cubicBezTo>
                                    <a:pt x="9999" y="187"/>
                                    <a:pt x="10012" y="13"/>
                                    <a:pt x="9999" y="187"/>
                                  </a:cubicBezTo>
                                  <a:cubicBezTo>
                                    <a:pt x="10009" y="399"/>
                                    <a:pt x="9999" y="187"/>
                                    <a:pt x="10009" y="399"/>
                                  </a:cubicBezTo>
                                  <a:cubicBezTo>
                                    <a:pt x="9985" y="560"/>
                                    <a:pt x="10009" y="399"/>
                                    <a:pt x="9985" y="560"/>
                                  </a:cubicBezTo>
                                  <a:cubicBezTo>
                                    <a:pt x="10010" y="685"/>
                                    <a:pt x="9985" y="560"/>
                                    <a:pt x="10010" y="685"/>
                                  </a:cubicBezTo>
                                  <a:cubicBezTo>
                                    <a:pt x="9463" y="696"/>
                                    <a:pt x="10010" y="685"/>
                                    <a:pt x="9463" y="696"/>
                                  </a:cubicBezTo>
                                  <a:cubicBezTo>
                                    <a:pt x="8996" y="667"/>
                                    <a:pt x="9463" y="696"/>
                                    <a:pt x="8996" y="667"/>
                                  </a:cubicBezTo>
                                  <a:cubicBezTo>
                                    <a:pt x="8415" y="687"/>
                                    <a:pt x="8996" y="667"/>
                                    <a:pt x="8415" y="687"/>
                                  </a:cubicBezTo>
                                  <a:cubicBezTo>
                                    <a:pt x="7890" y="684"/>
                                    <a:pt x="8415" y="687"/>
                                    <a:pt x="7890" y="684"/>
                                  </a:cubicBezTo>
                                  <a:cubicBezTo>
                                    <a:pt x="7331" y="687"/>
                                    <a:pt x="7890" y="684"/>
                                    <a:pt x="7331" y="687"/>
                                  </a:cubicBezTo>
                                  <a:cubicBezTo>
                                    <a:pt x="6902" y="668"/>
                                    <a:pt x="7331" y="687"/>
                                    <a:pt x="6902" y="668"/>
                                  </a:cubicBezTo>
                                  <a:cubicBezTo>
                                    <a:pt x="6289" y="684"/>
                                    <a:pt x="6902" y="668"/>
                                    <a:pt x="6289" y="684"/>
                                  </a:cubicBezTo>
                                  <a:cubicBezTo>
                                    <a:pt x="5697" y="687"/>
                                    <a:pt x="6289" y="684"/>
                                    <a:pt x="5697" y="687"/>
                                  </a:cubicBezTo>
                                  <a:cubicBezTo>
                                    <a:pt x="4909" y="684"/>
                                    <a:pt x="5697" y="687"/>
                                    <a:pt x="4909" y="684"/>
                                  </a:cubicBezTo>
                                  <a:cubicBezTo>
                                    <a:pt x="4393" y="687"/>
                                    <a:pt x="4909" y="684"/>
                                    <a:pt x="4393" y="687"/>
                                  </a:cubicBezTo>
                                  <a:cubicBezTo>
                                    <a:pt x="3788" y="684"/>
                                    <a:pt x="4393" y="687"/>
                                    <a:pt x="3788" y="684"/>
                                  </a:cubicBezTo>
                                  <a:cubicBezTo>
                                    <a:pt x="3183" y="668"/>
                                    <a:pt x="3788" y="684"/>
                                    <a:pt x="3183" y="668"/>
                                  </a:cubicBezTo>
                                  <a:cubicBezTo>
                                    <a:pt x="2537" y="659"/>
                                    <a:pt x="3183" y="668"/>
                                    <a:pt x="2537" y="659"/>
                                  </a:cubicBezTo>
                                  <a:cubicBezTo>
                                    <a:pt x="1916" y="684"/>
                                    <a:pt x="2537" y="659"/>
                                    <a:pt x="1916" y="684"/>
                                  </a:cubicBezTo>
                                  <a:cubicBezTo>
                                    <a:pt x="1396" y="687"/>
                                    <a:pt x="1916" y="684"/>
                                    <a:pt x="1396" y="687"/>
                                  </a:cubicBezTo>
                                  <a:cubicBezTo>
                                    <a:pt x="399" y="687"/>
                                    <a:pt x="1396" y="687"/>
                                    <a:pt x="399" y="687"/>
                                  </a:cubicBezTo>
                                  <a:cubicBezTo>
                                    <a:pt x="14" y="684"/>
                                    <a:pt x="399" y="687"/>
                                    <a:pt x="14" y="684"/>
                                  </a:cubicBezTo>
                                  <a:cubicBezTo>
                                    <a:pt x="39" y="515"/>
                                    <a:pt x="14" y="684"/>
                                    <a:pt x="39" y="515"/>
                                  </a:cubicBezTo>
                                  <a:cubicBezTo>
                                    <a:pt x="17" y="348"/>
                                    <a:pt x="39" y="515"/>
                                    <a:pt x="17" y="348"/>
                                  </a:cubicBezTo>
                                  <a:cubicBezTo>
                                    <a:pt x="26" y="166"/>
                                    <a:pt x="17" y="348"/>
                                    <a:pt x="26" y="166"/>
                                  </a:cubicBezTo>
                                  <a:cubicBezTo>
                                    <a:pt x="0" y="0"/>
                                    <a:pt x="26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14040"/>
                            <a:ext cx="6451560" cy="46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09760" y="0"/>
                              <a:ext cx="1442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vi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QUI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160"/>
                              <a:ext cx="502920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 w:val="false"/>
                                    <w:vertAlign w:val="baseline"/>
                                    <w:position w:val="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vertAlign w:val="baseline"/>
                                    <w:position w:val="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vertAlign w:val="baseline"/>
                                    <w:position w:val="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ork, Energy and Pow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-15.25pt;width:514.9pt;height:37.8pt" coordorigin="13,-305" coordsize="10298,756">
                <v:group id="shape_0" style="position:absolute;left:13;top:-305;width:10180;height:707">
  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14;top:-303;width:1278;height:7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13;top:-305;width:10168;height:6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51;top:-283;width:10160;height:7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40;top:-283;width:227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vi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QUI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;top:-180;width:7919;height:63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 w:val="false"/>
                              <w:vertAlign w:val="baseline"/>
                              <w:position w:val="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  <w:r>
                            <w:rPr>
                              <w:kern w:val="2"/>
                              <w:sz w:val="48"/>
                              <w:b/>
                              <w:vertAlign w:val="baseline"/>
                              <w:position w:val="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48"/>
                              <w:b/>
                              <w:vertAlign w:val="baseline"/>
                              <w:position w:val="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ork, Energy and Pow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85" w:leader="none"/>
          <w:tab w:val="left" w:pos="2332" w:leader="none"/>
          <w:tab w:val="right" w:pos="10826" w:leader="none"/>
        </w:tabs>
        <w:autoSpaceDE w:val="false"/>
        <w:spacing w:lineRule="exact" w:line="708" w:before="280" w:after="120"/>
        <w:rPr>
          <w:rFonts w:ascii="Arial" w:hAnsi="Arial" w:cs="Arial"/>
          <w:color w:val="000000"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8945</wp:posOffset>
                </wp:positionH>
                <wp:positionV relativeFrom="paragraph">
                  <wp:posOffset>6973570</wp:posOffset>
                </wp:positionV>
                <wp:extent cx="7391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5pt,549.1pt" to="546.6pt,549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Use these questions to help you revise </w:t>
      </w:r>
      <w:r>
        <w:rPr>
          <w:color w:val="000000"/>
        </w:rPr>
        <w:t>(cover the right-hand side with a sheet of paper)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27800" cy="209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4989"/>
                              <w:gridCol w:w="319"/>
                              <w:gridCol w:w="4438"/>
                            </w:tblGrid>
                            <w:tr>
                              <w:trPr>
                                <w:trHeight w:val="1276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me 8 stores of energy. (pages 11, 102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89" w:leader="none"/>
                                      <w:tab w:val="left" w:pos="1939" w:leader="none"/>
                                      <w:tab w:val="left" w:pos="2737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ermal,  electric,  magnetic,</w:t>
                                    <w:br/>
                                    <w:t>gravitational PE,  elastic (strain) PE</w:t>
                                    <w:br/>
                                    <w:t>kinetic (KE),  chemical,  nucle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me 2 examples of potential energy.</w:t>
                                    <w:br/>
                                    <w:t>(p. 102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avitational energy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lastic (strain) energ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can you say about the amount of energy</w:t>
                                    <w:br/>
                                    <w:t>before and after an energy transfer?</w:t>
                                    <w:tab/>
                                    <w:t>(p. 102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t is the same (it is ‘conserved’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ow is the Sun’s energy stored in dams f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ydroelectric power?</w:t>
                                    <w:tab/>
                                    <w:t>(p.105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ergy from the Sun warms up water in the</w:t>
                                    <w:br/>
                                    <w:t>sea (causing evaporation) and warms up the</w:t>
                                    <w:br/>
                                    <w:t>air (causing convection currents to lift the</w:t>
                                    <w:br/>
                                    <w:t>water molecules). When it falls as rain, it</w:t>
                                    <w:br/>
                                    <w:t>is stored in high lak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4" w:leader="none"/>
                                    </w:tabs>
                                    <w:autoSpaceDE w:val="false"/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are the energy transfers in a gas-fired</w:t>
                                    <w:br/>
                                    <w:t>power station?</w:t>
                                    <w:tab/>
                                    <w:t>(p. 105, 108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00" w:after="0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>chemical energy (fuel + oxygen)       kinetic energ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(steam)      kinetic energy (turbine)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nergy transferred electrically (in wires)       energy in your ho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raw an Energy Transfer Diagram for a torch.</w:t>
                                    <w:br/>
                                    <w:t>(p. 106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8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ate the formula for efficiency.</w:t>
                                    <w:tab/>
                                    <w:t>(p.106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efficiency = 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0" w:leader="none"/>
                                    </w:tabs>
                                    <w:autoSpaceDE w:val="false"/>
                                    <w:spacing w:before="0" w:after="1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 battery transfers 10 J of energy to a motor,</w:t>
                                    <w:br/>
                                    <w:t>but 4 J are wasted.</w:t>
                                    <w:br/>
                                    <w:t>What is the efficiency?</w:t>
                                    <w:tab/>
                                    <w:t>(p. 106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/10 or 60%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me 7 renewable sources of energy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p. 14–15, 105, 107, 110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ind, hydro-electric, tides, wave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eothermal, solar, biomas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ate some disadvantages of a fossil-fuel</w:t>
                                    <w:br/>
                                    <w:t>power station.</w:t>
                                    <w:tab/>
                                    <w:t>(p. 108–111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mits S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causing acid rain),</w:t>
                                    <w:br/>
                                    <w:t>emits C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increasing the Greenhouse</w:t>
                                    <w:br/>
                                    <w:t>Effect), and limited fuel availabl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pt;height:1.6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4989"/>
                        <w:gridCol w:w="319"/>
                        <w:gridCol w:w="4438"/>
                      </w:tblGrid>
                      <w:tr>
                        <w:trPr>
                          <w:trHeight w:val="1276" w:hRule="atLeast"/>
                          <w:cantSplit w:val="true"/>
                        </w:trPr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Name 8 stores of energy. (pages 11, 102)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9" w:leader="none"/>
                                <w:tab w:val="left" w:pos="1939" w:leader="none"/>
                                <w:tab w:val="left" w:pos="2737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hermal,  electric,  magnetic,</w:t>
                              <w:br/>
                              <w:t>gravitational PE,  elastic (strain) PE</w:t>
                              <w:br/>
                              <w:t>kinetic (KE),  chemical,  nuclear.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  <w:cantSplit w:val="true"/>
                        </w:trPr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Name 2 examples of potential energy.</w:t>
                              <w:br/>
                              <w:t>(p. 102)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avitational energy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lastic (strain) energy.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hat can you say about the amount of energy</w:t>
                              <w:br/>
                              <w:t>before and after an energy transfer?</w:t>
                              <w:tab/>
                              <w:t>(p. 102)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t is the same (it is ‘conserved’).</w:t>
                            </w:r>
                          </w:p>
                        </w:tc>
                      </w:tr>
                      <w:tr>
                        <w:trPr>
                          <w:trHeight w:val="1451" w:hRule="atLeast"/>
                          <w:cantSplit w:val="true"/>
                        </w:trPr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ow is the Sun’s energy stored in dams f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hydroelectric power?</w:t>
                              <w:tab/>
                              <w:t>(p.105)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nergy from the Sun warms up water in the</w:t>
                              <w:br/>
                              <w:t>sea (causing evaporation) and warms up the</w:t>
                              <w:br/>
                              <w:t>air (causing convection currents to lift the</w:t>
                              <w:br/>
                              <w:t>water molecules). When it falls as rain, it</w:t>
                              <w:br/>
                              <w:t>is stored in high lakes.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pict>
                                <v:line id="shape_0" from="432.5pt,12.9pt" to="446.85pt,12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8.85pt,26.95pt" to="343.2pt,26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9.25pt,26.95pt" to="473.6pt,26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498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4" w:leader="none"/>
                              </w:tabs>
                              <w:autoSpaceDE w:val="false"/>
                              <w:spacing w:before="10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hat are the energy transfers in a gas-fired</w:t>
                              <w:br/>
                              <w:t>power station?</w:t>
                              <w:tab/>
                              <w:t>(p. 105, 108)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chemical energy (fuel + oxygen)       kinetic energ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(steam)      kinetic energy (turbine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line id="shape_0" from="197.2pt,7.75pt" to="211.55pt,7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-1.8pt;margin-top:28.65pt;width:222pt;height:54.2pt" coordorigin="-36,573" coordsize="4440,1084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-36;top:667;width:4439;height:989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3077;top:573;width:1257;height:4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energy lighting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the room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energy transferred electrically (in wires)       energy in your home.</w:t>
                            </w:r>
                          </w:p>
                        </w:tc>
                      </w:tr>
                      <w:tr>
                        <w:trPr>
                          <w:trHeight w:val="995" w:hRule="atLeast"/>
                          <w:cantSplit w:val="true"/>
                        </w:trPr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8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raw an Energy Transfer Diagram for a torch.</w:t>
                              <w:br/>
                              <w:t>(p. 106)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4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8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tate the formula for efficiency.</w:t>
                              <w:tab/>
                              <w:t>(p.106)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efficiency = 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100%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  <w:cantSplit w:val="true"/>
                        </w:trPr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8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0" w:leader="none"/>
                              </w:tabs>
                              <w:autoSpaceDE w:val="false"/>
                              <w:spacing w:before="0" w:after="1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 battery transfers 10 J of energy to a motor,</w:t>
                              <w:br/>
                              <w:t>but 4 J are wasted.</w:t>
                              <w:br/>
                              <w:t>What is the efficiency?</w:t>
                              <w:tab/>
                              <w:t>(p. 106)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/10 or 60%.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8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me 7 renewable sources of energ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(p. 14–15, 105, 107, 110)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ind, hydro-electric, tides, wave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eothermal, solar, biomass.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  <w:cantSplit w:val="true"/>
                        </w:trPr>
                        <w:tc>
                          <w:tcPr>
                            <w:tcW w:w="45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8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tate some disadvantages of a fossil-fuel</w:t>
                              <w:br/>
                              <w:t>power station.</w:t>
                              <w:tab/>
                              <w:t>(p. 108–111)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4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emits S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 xml:space="preserve"> (causing acid rain),</w:t>
                              <w:br/>
                              <w:t>emits C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 xml:space="preserve"> (increasing the Greenhouse</w:t>
                              <w:br/>
                              <w:t>Effect), and limited fuel available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92750</wp:posOffset>
                </wp:positionH>
                <wp:positionV relativeFrom="paragraph">
                  <wp:posOffset>16383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12.9pt" to="446.85pt,12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176395</wp:posOffset>
                </wp:positionH>
                <wp:positionV relativeFrom="paragraph">
                  <wp:posOffset>342265</wp:posOffset>
                </wp:positionV>
                <wp:extent cx="1828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26.95pt" to="343.2pt,26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832475</wp:posOffset>
                </wp:positionH>
                <wp:positionV relativeFrom="paragraph">
                  <wp:posOffset>342265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5pt,26.95pt" to="473.6pt,26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504440</wp:posOffset>
                </wp:positionH>
                <wp:positionV relativeFrom="paragraph">
                  <wp:posOffset>98425</wp:posOffset>
                </wp:positionV>
                <wp:extent cx="1828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7.75pt" to="211.55pt,7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363855</wp:posOffset>
                </wp:positionV>
                <wp:extent cx="2819400" cy="6883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688320"/>
                          <a:chOff x="0" y="0"/>
                          <a:chExt cx="2819520" cy="68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9760"/>
                            <a:ext cx="281952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760" y="0"/>
                            <a:ext cx="798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energy ligh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ro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8.65pt;width:222pt;height:54.2pt" coordorigin="-36,573" coordsize="4440,1084">
                <v:shape id="shape_0" stroked="f" o:allowincell="t" style="position:absolute;left:-36;top:667;width:4439;height:9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t" style="position:absolute;left:3077;top:573;width:125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energy light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ro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2605</wp:posOffset>
                </wp:positionH>
                <wp:positionV relativeFrom="paragraph">
                  <wp:posOffset>6233160</wp:posOffset>
                </wp:positionV>
                <wp:extent cx="6570980" cy="23336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0"/>
                              <w:gridCol w:w="5148"/>
                              <w:gridCol w:w="284"/>
                              <w:gridCol w:w="4526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36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36" w:leader="none"/>
                                    </w:tabs>
                                    <w:autoSpaceDE w:val="false"/>
                                    <w:spacing w:lineRule="exact" w:line="240" w:before="36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 force of 3 N moves 2 m.</w:t>
                                    <w:br/>
                                    <w:t>How much work is done?</w:t>
                                    <w:tab/>
                                    <w:t>(p. 101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36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13" w:leader="none"/>
                                      <w:tab w:val="left" w:pos="1421" w:leader="none"/>
                                      <w:tab w:val="left" w:pos="2611" w:leader="none"/>
                                    </w:tabs>
                                    <w:autoSpaceDE w:val="false"/>
                                    <w:spacing w:lineRule="exact" w:line="240" w:before="36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ork done</w:t>
                                    <w:tab/>
                                    <w:t xml:space="preserve"> =</w:t>
                                    <w:tab/>
                                    <w:t xml:space="preserve"> force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distance moved</w:t>
                                    <w:br/>
                                    <w:tab/>
                                    <w:t xml:space="preserve"> =</w:t>
                                    <w:tab/>
                                    <w:t xml:space="preserve"> 3 N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  2 m</w:t>
                                    <w:tab/>
                                    <w:t xml:space="preserve"> =  6 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0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0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 weight of 3 N is lifted 2 m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is the change in gravitational potenti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4" w:leader="none"/>
                                    </w:tabs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energy? </w:t>
                                    <w:tab/>
                                    <w:t>(p. 112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0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5" w:leader="none"/>
                                      <w:tab w:val="left" w:pos="1799" w:leader="none"/>
                                      <w:tab w:val="left" w:pos="2583" w:leader="none"/>
                                      <w:tab w:val="left" w:pos="2877" w:leader="none"/>
                                    </w:tabs>
                                    <w:autoSpaceDE w:val="false"/>
                                    <w:spacing w:lineRule="exact" w:line="240" w:before="10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ange in P.E.</w:t>
                                    <w:tab/>
                                    <w:t>=</w:t>
                                    <w:tab/>
                                    <w:t>weight</w:t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>height lift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5" w:leader="none"/>
                                      <w:tab w:val="left" w:pos="1800" w:leader="none"/>
                                      <w:tab w:val="left" w:pos="2303" w:leader="none"/>
                                      <w:tab w:val="left" w:pos="2611" w:leader="none"/>
                                      <w:tab w:val="left" w:pos="3213" w:leader="none"/>
                                      <w:tab w:val="left" w:pos="3535" w:leader="none"/>
                                    </w:tabs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>=</w:t>
                                    <w:tab/>
                                    <w:t>3 N</w:t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>2 m</w:t>
                                    <w:tab/>
                                    <w:t>=</w:t>
                                    <w:tab/>
                                    <w:t>6 J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10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10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10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is the kinetic energy of a mass of 2 kg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oving at 3 m/s? (p. 113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kinetic energy = 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mas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speed squar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1" w:leader="none"/>
                                      <w:tab w:val="left" w:pos="1480" w:leader="none"/>
                                      <w:tab w:val="left" w:pos="2821" w:leader="none"/>
                                      <w:tab w:val="left" w:pos="3171" w:leader="none"/>
                                    </w:tabs>
                                    <w:autoSpaceDE w:val="false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>=   9 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is a watt? (p. 114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W is a rate of working of 1 joule per seco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f 10 J of work are done in 2 second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hat is the power? (p. 114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ower = 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work done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ime taken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= 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 J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 s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= 5 W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83.75pt;mso-wrap-distance-left:9.05pt;mso-wrap-distance-right:9.05pt;mso-wrap-distance-top:0pt;mso-wrap-distance-bottom:0pt;margin-top:490.8pt;mso-position-vertical-relative:text;margin-left:41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0"/>
                        <w:gridCol w:w="5148"/>
                        <w:gridCol w:w="284"/>
                        <w:gridCol w:w="4526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360" w:after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36" w:leader="none"/>
                              </w:tabs>
                              <w:autoSpaceDE w:val="false"/>
                              <w:spacing w:lineRule="exact" w:line="240" w:before="36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 force of 3 N moves 2 m.</w:t>
                              <w:br/>
                              <w:t>How much work is done?</w:t>
                              <w:tab/>
                              <w:t>(p. 101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36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3" w:leader="none"/>
                                <w:tab w:val="left" w:pos="1421" w:leader="none"/>
                                <w:tab w:val="left" w:pos="2611" w:leader="none"/>
                              </w:tabs>
                              <w:autoSpaceDE w:val="false"/>
                              <w:spacing w:lineRule="exact" w:line="240" w:before="36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ork done</w:t>
                              <w:tab/>
                              <w:t xml:space="preserve"> =</w:t>
                              <w:tab/>
                              <w:t xml:space="preserve"> force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 distance moved</w:t>
                              <w:br/>
                              <w:tab/>
                              <w:t xml:space="preserve"> =</w:t>
                              <w:tab/>
                              <w:t xml:space="preserve"> 3 N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 2 m</w:t>
                              <w:tab/>
                              <w:t xml:space="preserve"> =  6 J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39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100" w:after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10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 weight of 3 N is lifted 2 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is the change in gravitational potent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4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energy? </w:t>
                              <w:tab/>
                              <w:t>(p. 112)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10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5" w:leader="none"/>
                                <w:tab w:val="left" w:pos="1799" w:leader="none"/>
                                <w:tab w:val="left" w:pos="2583" w:leader="none"/>
                                <w:tab w:val="left" w:pos="2877" w:leader="none"/>
                              </w:tabs>
                              <w:autoSpaceDE w:val="false"/>
                              <w:spacing w:lineRule="exact" w:line="240" w:before="10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hange in P.E.</w:t>
                              <w:tab/>
                              <w:t>=</w:t>
                              <w:tab/>
                              <w:t>weight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height lif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5" w:leader="none"/>
                                <w:tab w:val="left" w:pos="1800" w:leader="none"/>
                                <w:tab w:val="left" w:pos="2303" w:leader="none"/>
                                <w:tab w:val="left" w:pos="2611" w:leader="none"/>
                                <w:tab w:val="left" w:pos="3213" w:leader="none"/>
                                <w:tab w:val="left" w:pos="3535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=</w:t>
                              <w:tab/>
                              <w:t>3 N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2 m</w:t>
                              <w:tab/>
                              <w:t>=</w:t>
                              <w:tab/>
                              <w:t>6 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  <w:cantSplit w:val="true"/>
                        </w:trPr>
                        <w:tc>
                          <w:tcPr>
                            <w:tcW w:w="39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100" w:after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100" w:after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10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  <w:cantSplit w:val="true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is the kinetic energy of a mass of 2 k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moving at 3 m/s? (p. 113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kinetic energy =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mass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speed squa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1" w:leader="none"/>
                                <w:tab w:val="left" w:pos="1480" w:leader="none"/>
                                <w:tab w:val="left" w:pos="2821" w:leader="none"/>
                                <w:tab w:val="left" w:pos="3171" w:leader="none"/>
                              </w:tabs>
                              <w:autoSpaceDE w:val="false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 xml:space="preserve">=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2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3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=   9 J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  <w:cantSplit w:val="true"/>
                        </w:trPr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hat is a watt? (p. 114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W is a rate of working of 1 joule per second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f 10 J of work are done in 2 second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hat is the power? (p. 114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5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ower = 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work done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ime taken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= 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 J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 s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= 5 W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widowControl w:val="false"/>
        <w:tabs>
          <w:tab w:val="clear" w:pos="4320"/>
          <w:tab w:val="clear" w:pos="864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0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48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34:00Z</dcterms:created>
  <dc:creator>GrahamS</dc:creator>
  <dc:description>Exported with PdfGrabber. file: pfy_mech_16_revquiz_05.pdf</dc:description>
  <cp:keywords/>
  <dc:language>en-US</dc:language>
  <cp:lastModifiedBy>Keith Johnson</cp:lastModifiedBy>
  <cp:lastPrinted>2006-04-20T13:21:00Z</cp:lastPrinted>
  <dcterms:modified xsi:type="dcterms:W3CDTF">2017-03-26T16:33:00Z</dcterms:modified>
  <cp:revision>16</cp:revision>
  <dc:subject/>
  <dc:title>Pages 137Ð172</dc:title>
</cp:coreProperties>
</file>