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59" w:leader="none"/>
          <w:tab w:val="left" w:pos="1391" w:leader="none"/>
          <w:tab w:val="left" w:pos="2235" w:leader="none"/>
          <w:tab w:val="left" w:pos="2793" w:leader="none"/>
          <w:tab w:val="left" w:pos="3151" w:leader="none"/>
          <w:tab w:val="left" w:pos="3615" w:leader="none"/>
        </w:tabs>
        <w:autoSpaceDE w:val="false"/>
        <w:spacing w:lineRule="exact" w:line="240"/>
        <w:rPr>
          <w:rFonts w:ascii="Arial" w:hAnsi="Arial" w:cs="Arial"/>
          <w:color w:val="000000"/>
          <w:sz w:val="16"/>
          <w:lang w:val="en-US" w:eastAsia="en-US"/>
        </w:rPr>
      </w:pPr>
      <w:r>
        <w:rPr>
          <w:rFonts w:cs="Arial" w:ascii="Arial" w:hAnsi="Arial"/>
          <w:color w:val="000000"/>
          <w:sz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4365625</wp:posOffset>
                </wp:positionH>
                <wp:positionV relativeFrom="page">
                  <wp:posOffset>7663815</wp:posOffset>
                </wp:positionV>
                <wp:extent cx="2223135" cy="204279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3000" cy="2042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00" h="3217">
                              <a:moveTo>
                                <a:pt x="627" y="590"/>
                              </a:moveTo>
                              <a:cubicBezTo>
                                <a:pt x="840" y="0"/>
                                <a:pt x="627" y="590"/>
                                <a:pt x="840" y="0"/>
                              </a:cubicBezTo>
                              <a:cubicBezTo>
                                <a:pt x="3500" y="27"/>
                                <a:pt x="840" y="0"/>
                                <a:pt x="3500" y="27"/>
                              </a:cubicBezTo>
                              <a:cubicBezTo>
                                <a:pt x="3500" y="3217"/>
                                <a:pt x="3500" y="27"/>
                                <a:pt x="3500" y="3217"/>
                              </a:cubicBezTo>
                              <a:cubicBezTo>
                                <a:pt x="0" y="3217"/>
                                <a:pt x="3500" y="3217"/>
                                <a:pt x="0" y="3217"/>
                              </a:cubicBezTo>
                              <a:cubicBezTo>
                                <a:pt x="0" y="1080"/>
                                <a:pt x="0" y="3217"/>
                                <a:pt x="0" y="1080"/>
                              </a:cubicBezTo>
                              <a:cubicBezTo>
                                <a:pt x="627" y="590"/>
                                <a:pt x="0" y="1080"/>
                                <a:pt x="627" y="590"/>
                              </a:cubicBezTo>
                              <a:cubicBezTo>
                                <a:pt x="627" y="590"/>
                                <a:pt x="627" y="590"/>
                                <a:pt x="627" y="590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00,3217" path="m627,590c840,0,627,590,840,0c3500,27,840,0,3500,27c3500,3217,3500,27,3500,3217c0,3217,3500,3217,0,3217c0,1080,0,3217,0,1080c627,590,0,1080,627,590c627,590,627,590,627,590e" fillcolor="white" stroked="t" o:allowincell="f" style="position:absolute;margin-left:343.75pt;margin-top:603.45pt;width:175pt;height:160.8pt;mso-wrap-style:none;v-text-anchor:middle;mso-position-horizontal-relative:page;mso-position-vertical-relative:page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8496300</wp:posOffset>
                </wp:positionH>
                <wp:positionV relativeFrom="page">
                  <wp:posOffset>5702300</wp:posOffset>
                </wp:positionV>
                <wp:extent cx="635" cy="609600"/>
                <wp:effectExtent l="5715" t="5080" r="381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960">
                              <a:moveTo>
                                <a:pt x="0" y="0"/>
                              </a:moveTo>
                              <a:cubicBezTo>
                                <a:pt x="0" y="960"/>
                                <a:pt x="0" y="0"/>
                                <a:pt x="0" y="9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960,0,0,0,960e" stroked="t" o:allowincell="f" style="position:absolute;margin-left:669pt;margin-top:449pt;width:0pt;height:47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8496300</wp:posOffset>
                </wp:positionH>
                <wp:positionV relativeFrom="page">
                  <wp:posOffset>5702300</wp:posOffset>
                </wp:positionV>
                <wp:extent cx="635" cy="609600"/>
                <wp:effectExtent l="5715" t="5080" r="381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960">
                              <a:moveTo>
                                <a:pt x="0" y="0"/>
                              </a:moveTo>
                              <a:cubicBezTo>
                                <a:pt x="0" y="960"/>
                                <a:pt x="0" y="0"/>
                                <a:pt x="0" y="9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960,0,0,0,960e" stroked="t" o:allowincell="f" style="position:absolute;margin-left:669pt;margin-top:449pt;width:0pt;height:47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50</wp:posOffset>
                </wp:positionH>
                <wp:positionV relativeFrom="paragraph">
                  <wp:posOffset>-141605</wp:posOffset>
                </wp:positionV>
                <wp:extent cx="6524625" cy="643890"/>
                <wp:effectExtent l="5080" t="5715" r="0" b="4120197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24640" cy="644040"/>
                          <a:chOff x="0" y="0"/>
                          <a:chExt cx="6524640" cy="644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21520" cy="592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1520" cy="59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4" h="933">
                                  <a:moveTo>
                                    <a:pt x="0" y="16"/>
                                  </a:moveTo>
                                  <a:cubicBezTo>
                                    <a:pt x="174" y="0"/>
                                    <a:pt x="0" y="16"/>
                                    <a:pt x="174" y="0"/>
                                  </a:cubicBezTo>
                                  <a:cubicBezTo>
                                    <a:pt x="358" y="30"/>
                                    <a:pt x="174" y="0"/>
                                    <a:pt x="358" y="30"/>
                                  </a:cubicBezTo>
                                  <a:cubicBezTo>
                                    <a:pt x="574" y="17"/>
                                    <a:pt x="358" y="30"/>
                                    <a:pt x="574" y="17"/>
                                  </a:cubicBezTo>
                                  <a:cubicBezTo>
                                    <a:pt x="928" y="44"/>
                                    <a:pt x="574" y="17"/>
                                    <a:pt x="928" y="44"/>
                                  </a:cubicBezTo>
                                  <a:cubicBezTo>
                                    <a:pt x="1096" y="17"/>
                                    <a:pt x="928" y="44"/>
                                    <a:pt x="1096" y="17"/>
                                  </a:cubicBezTo>
                                  <a:cubicBezTo>
                                    <a:pt x="1274" y="42"/>
                                    <a:pt x="1096" y="17"/>
                                    <a:pt x="1274" y="42"/>
                                  </a:cubicBezTo>
                                  <a:cubicBezTo>
                                    <a:pt x="1294" y="264"/>
                                    <a:pt x="1274" y="42"/>
                                    <a:pt x="1294" y="264"/>
                                  </a:cubicBezTo>
                                  <a:cubicBezTo>
                                    <a:pt x="1274" y="409"/>
                                    <a:pt x="1294" y="264"/>
                                    <a:pt x="1274" y="409"/>
                                  </a:cubicBezTo>
                                  <a:cubicBezTo>
                                    <a:pt x="1240" y="557"/>
                                    <a:pt x="1274" y="409"/>
                                    <a:pt x="1240" y="557"/>
                                  </a:cubicBezTo>
                                  <a:cubicBezTo>
                                    <a:pt x="1255" y="666"/>
                                    <a:pt x="1240" y="557"/>
                                    <a:pt x="1255" y="666"/>
                                  </a:cubicBezTo>
                                  <a:cubicBezTo>
                                    <a:pt x="1294" y="813"/>
                                    <a:pt x="1255" y="666"/>
                                    <a:pt x="1294" y="813"/>
                                  </a:cubicBezTo>
                                  <a:cubicBezTo>
                                    <a:pt x="1292" y="922"/>
                                    <a:pt x="1294" y="813"/>
                                    <a:pt x="1292" y="922"/>
                                  </a:cubicBezTo>
                                  <a:cubicBezTo>
                                    <a:pt x="1066" y="896"/>
                                    <a:pt x="1292" y="922"/>
                                    <a:pt x="1066" y="896"/>
                                  </a:cubicBezTo>
                                  <a:cubicBezTo>
                                    <a:pt x="881" y="909"/>
                                    <a:pt x="1066" y="896"/>
                                    <a:pt x="881" y="909"/>
                                  </a:cubicBezTo>
                                  <a:cubicBezTo>
                                    <a:pt x="697" y="882"/>
                                    <a:pt x="881" y="909"/>
                                    <a:pt x="697" y="882"/>
                                  </a:cubicBezTo>
                                  <a:cubicBezTo>
                                    <a:pt x="497" y="909"/>
                                    <a:pt x="697" y="882"/>
                                    <a:pt x="497" y="909"/>
                                  </a:cubicBezTo>
                                  <a:cubicBezTo>
                                    <a:pt x="328" y="896"/>
                                    <a:pt x="497" y="909"/>
                                    <a:pt x="328" y="896"/>
                                  </a:cubicBezTo>
                                  <a:cubicBezTo>
                                    <a:pt x="173" y="896"/>
                                    <a:pt x="328" y="896"/>
                                    <a:pt x="173" y="896"/>
                                  </a:cubicBezTo>
                                  <a:cubicBezTo>
                                    <a:pt x="0" y="933"/>
                                    <a:pt x="173" y="896"/>
                                    <a:pt x="0" y="933"/>
                                  </a:cubicBezTo>
                                  <a:cubicBezTo>
                                    <a:pt x="0" y="798"/>
                                    <a:pt x="0" y="933"/>
                                    <a:pt x="0" y="798"/>
                                  </a:cubicBezTo>
                                  <a:cubicBezTo>
                                    <a:pt x="31" y="591"/>
                                    <a:pt x="0" y="798"/>
                                    <a:pt x="31" y="591"/>
                                  </a:cubicBezTo>
                                  <a:cubicBezTo>
                                    <a:pt x="0" y="328"/>
                                    <a:pt x="31" y="591"/>
                                    <a:pt x="0" y="328"/>
                                  </a:cubicBezTo>
                                  <a:cubicBezTo>
                                    <a:pt x="0" y="16"/>
                                    <a:pt x="0" y="328"/>
                                    <a:pt x="0" y="16"/>
                                  </a:cubicBezTo>
                                  <a:cubicBezTo>
                                    <a:pt x="0" y="16"/>
                                    <a:pt x="0" y="16"/>
                                    <a:pt x="0" y="16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5880" y="57240"/>
                              <a:ext cx="695160" cy="495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pag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11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969120" y="0"/>
                            <a:ext cx="5555520" cy="644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93600" cy="59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26" h="935">
                                  <a:moveTo>
                                    <a:pt x="0" y="0"/>
                                  </a:moveTo>
                                  <a:cubicBezTo>
                                    <a:pt x="400" y="15"/>
                                    <a:pt x="0" y="0"/>
                                    <a:pt x="400" y="15"/>
                                  </a:cubicBezTo>
                                  <a:cubicBezTo>
                                    <a:pt x="627" y="42"/>
                                    <a:pt x="400" y="15"/>
                                    <a:pt x="627" y="42"/>
                                  </a:cubicBezTo>
                                  <a:cubicBezTo>
                                    <a:pt x="1043" y="15"/>
                                    <a:pt x="627" y="42"/>
                                    <a:pt x="1043" y="15"/>
                                  </a:cubicBezTo>
                                  <a:cubicBezTo>
                                    <a:pt x="1558" y="64"/>
                                    <a:pt x="1043" y="15"/>
                                    <a:pt x="1558" y="64"/>
                                  </a:cubicBezTo>
                                  <a:cubicBezTo>
                                    <a:pt x="1780" y="42"/>
                                    <a:pt x="1558" y="64"/>
                                    <a:pt x="1780" y="42"/>
                                  </a:cubicBezTo>
                                  <a:cubicBezTo>
                                    <a:pt x="2120" y="64"/>
                                    <a:pt x="1780" y="42"/>
                                    <a:pt x="2120" y="64"/>
                                  </a:cubicBezTo>
                                  <a:cubicBezTo>
                                    <a:pt x="2441" y="15"/>
                                    <a:pt x="2120" y="64"/>
                                    <a:pt x="2441" y="15"/>
                                  </a:cubicBezTo>
                                  <a:cubicBezTo>
                                    <a:pt x="2762" y="58"/>
                                    <a:pt x="2441" y="15"/>
                                    <a:pt x="2762" y="58"/>
                                  </a:cubicBezTo>
                                  <a:cubicBezTo>
                                    <a:pt x="3159" y="42"/>
                                    <a:pt x="2762" y="58"/>
                                    <a:pt x="3159" y="42"/>
                                  </a:cubicBezTo>
                                  <a:cubicBezTo>
                                    <a:pt x="3961" y="42"/>
                                    <a:pt x="3159" y="42"/>
                                    <a:pt x="3961" y="42"/>
                                  </a:cubicBezTo>
                                  <a:cubicBezTo>
                                    <a:pt x="4236" y="64"/>
                                    <a:pt x="3961" y="42"/>
                                    <a:pt x="4236" y="64"/>
                                  </a:cubicBezTo>
                                  <a:cubicBezTo>
                                    <a:pt x="4632" y="15"/>
                                    <a:pt x="4236" y="64"/>
                                    <a:pt x="4632" y="15"/>
                                  </a:cubicBezTo>
                                  <a:cubicBezTo>
                                    <a:pt x="4991" y="58"/>
                                    <a:pt x="4632" y="15"/>
                                    <a:pt x="4991" y="58"/>
                                  </a:cubicBezTo>
                                  <a:cubicBezTo>
                                    <a:pt x="5323" y="15"/>
                                    <a:pt x="4991" y="58"/>
                                    <a:pt x="5323" y="15"/>
                                  </a:cubicBezTo>
                                  <a:cubicBezTo>
                                    <a:pt x="5764" y="64"/>
                                    <a:pt x="5323" y="15"/>
                                    <a:pt x="5764" y="64"/>
                                  </a:cubicBezTo>
                                  <a:cubicBezTo>
                                    <a:pt x="6212" y="15"/>
                                    <a:pt x="5764" y="64"/>
                                    <a:pt x="6212" y="15"/>
                                  </a:cubicBezTo>
                                  <a:cubicBezTo>
                                    <a:pt x="6536" y="50"/>
                                    <a:pt x="6212" y="15"/>
                                    <a:pt x="6536" y="50"/>
                                  </a:cubicBezTo>
                                  <a:cubicBezTo>
                                    <a:pt x="6891" y="54"/>
                                    <a:pt x="6536" y="50"/>
                                    <a:pt x="6891" y="54"/>
                                  </a:cubicBezTo>
                                  <a:cubicBezTo>
                                    <a:pt x="7026" y="18"/>
                                    <a:pt x="6891" y="54"/>
                                    <a:pt x="7026" y="18"/>
                                  </a:cubicBezTo>
                                  <a:cubicBezTo>
                                    <a:pt x="7017" y="252"/>
                                    <a:pt x="7026" y="18"/>
                                    <a:pt x="7017" y="252"/>
                                  </a:cubicBezTo>
                                  <a:cubicBezTo>
                                    <a:pt x="7024" y="536"/>
                                    <a:pt x="7017" y="252"/>
                                    <a:pt x="7024" y="536"/>
                                  </a:cubicBezTo>
                                  <a:cubicBezTo>
                                    <a:pt x="7008" y="749"/>
                                    <a:pt x="7024" y="536"/>
                                    <a:pt x="7008" y="749"/>
                                  </a:cubicBezTo>
                                  <a:cubicBezTo>
                                    <a:pt x="7026" y="920"/>
                                    <a:pt x="7008" y="749"/>
                                    <a:pt x="7026" y="920"/>
                                  </a:cubicBezTo>
                                  <a:cubicBezTo>
                                    <a:pt x="6644" y="935"/>
                                    <a:pt x="7026" y="920"/>
                                    <a:pt x="6644" y="935"/>
                                  </a:cubicBezTo>
                                  <a:cubicBezTo>
                                    <a:pt x="6316" y="896"/>
                                    <a:pt x="6644" y="935"/>
                                    <a:pt x="6316" y="896"/>
                                  </a:cubicBezTo>
                                  <a:cubicBezTo>
                                    <a:pt x="5908" y="923"/>
                                    <a:pt x="6316" y="896"/>
                                    <a:pt x="5908" y="923"/>
                                  </a:cubicBezTo>
                                  <a:cubicBezTo>
                                    <a:pt x="5539" y="919"/>
                                    <a:pt x="5908" y="923"/>
                                    <a:pt x="5539" y="919"/>
                                  </a:cubicBezTo>
                                  <a:cubicBezTo>
                                    <a:pt x="5146" y="922"/>
                                    <a:pt x="5539" y="919"/>
                                    <a:pt x="5146" y="922"/>
                                  </a:cubicBezTo>
                                  <a:cubicBezTo>
                                    <a:pt x="4845" y="897"/>
                                    <a:pt x="5146" y="922"/>
                                    <a:pt x="4845" y="897"/>
                                  </a:cubicBezTo>
                                  <a:cubicBezTo>
                                    <a:pt x="4415" y="919"/>
                                    <a:pt x="4845" y="897"/>
                                    <a:pt x="4415" y="919"/>
                                  </a:cubicBezTo>
                                  <a:cubicBezTo>
                                    <a:pt x="3998" y="922"/>
                                    <a:pt x="4415" y="919"/>
                                    <a:pt x="3998" y="922"/>
                                  </a:cubicBezTo>
                                  <a:cubicBezTo>
                                    <a:pt x="3446" y="919"/>
                                    <a:pt x="3998" y="922"/>
                                    <a:pt x="3446" y="919"/>
                                  </a:cubicBezTo>
                                  <a:cubicBezTo>
                                    <a:pt x="3083" y="922"/>
                                    <a:pt x="3446" y="919"/>
                                    <a:pt x="3083" y="922"/>
                                  </a:cubicBezTo>
                                  <a:cubicBezTo>
                                    <a:pt x="2658" y="919"/>
                                    <a:pt x="3083" y="922"/>
                                    <a:pt x="2658" y="919"/>
                                  </a:cubicBezTo>
                                  <a:cubicBezTo>
                                    <a:pt x="2234" y="898"/>
                                    <a:pt x="2658" y="919"/>
                                    <a:pt x="2234" y="898"/>
                                  </a:cubicBezTo>
                                  <a:cubicBezTo>
                                    <a:pt x="1779" y="885"/>
                                    <a:pt x="2234" y="898"/>
                                    <a:pt x="1779" y="885"/>
                                  </a:cubicBezTo>
                                  <a:cubicBezTo>
                                    <a:pt x="1343" y="919"/>
                                    <a:pt x="1779" y="885"/>
                                    <a:pt x="1343" y="919"/>
                                  </a:cubicBezTo>
                                  <a:cubicBezTo>
                                    <a:pt x="976" y="922"/>
                                    <a:pt x="1343" y="919"/>
                                    <a:pt x="976" y="922"/>
                                  </a:cubicBezTo>
                                  <a:cubicBezTo>
                                    <a:pt x="276" y="922"/>
                                    <a:pt x="976" y="922"/>
                                    <a:pt x="276" y="922"/>
                                  </a:cubicBezTo>
                                  <a:cubicBezTo>
                                    <a:pt x="10" y="919"/>
                                    <a:pt x="276" y="922"/>
                                    <a:pt x="10" y="919"/>
                                  </a:cubicBezTo>
                                  <a:cubicBezTo>
                                    <a:pt x="28" y="690"/>
                                    <a:pt x="10" y="919"/>
                                    <a:pt x="28" y="690"/>
                                  </a:cubicBezTo>
                                  <a:cubicBezTo>
                                    <a:pt x="12" y="467"/>
                                    <a:pt x="28" y="690"/>
                                    <a:pt x="12" y="467"/>
                                  </a:cubicBezTo>
                                  <a:cubicBezTo>
                                    <a:pt x="18" y="225"/>
                                    <a:pt x="12" y="467"/>
                                    <a:pt x="18" y="225"/>
                                  </a:cubicBezTo>
                                  <a:cubicBezTo>
                                    <a:pt x="0" y="0"/>
                                    <a:pt x="18" y="225"/>
                                    <a:pt x="0" y="0"/>
                                  </a:cubicBezTo>
                                  <a:cubicBezTo>
                                    <a:pt x="0" y="0"/>
                                    <a:pt x="0" y="0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288680" y="3240"/>
                              <a:ext cx="1266840" cy="640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215360" cy="640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0160" y="60120"/>
                                  <a:ext cx="1129680" cy="572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90" h="903">
                                      <a:moveTo>
                                        <a:pt x="120" y="407"/>
                                      </a:moveTo>
                                      <a:cubicBezTo>
                                        <a:pt x="366" y="321"/>
                                        <a:pt x="120" y="407"/>
                                        <a:pt x="366" y="321"/>
                                      </a:cubicBezTo>
                                      <a:cubicBezTo>
                                        <a:pt x="574" y="239"/>
                                        <a:pt x="366" y="321"/>
                                        <a:pt x="574" y="239"/>
                                      </a:cubicBezTo>
                                      <a:cubicBezTo>
                                        <a:pt x="767" y="188"/>
                                        <a:pt x="574" y="239"/>
                                        <a:pt x="767" y="188"/>
                                      </a:cubicBezTo>
                                      <a:cubicBezTo>
                                        <a:pt x="1025" y="158"/>
                                        <a:pt x="767" y="188"/>
                                        <a:pt x="1025" y="158"/>
                                      </a:cubicBezTo>
                                      <a:cubicBezTo>
                                        <a:pt x="1187" y="130"/>
                                        <a:pt x="1025" y="158"/>
                                        <a:pt x="1187" y="130"/>
                                      </a:cubicBezTo>
                                      <a:cubicBezTo>
                                        <a:pt x="1345" y="111"/>
                                        <a:pt x="1187" y="130"/>
                                        <a:pt x="1345" y="111"/>
                                      </a:cubicBezTo>
                                      <a:cubicBezTo>
                                        <a:pt x="1458" y="71"/>
                                        <a:pt x="1345" y="111"/>
                                        <a:pt x="1458" y="71"/>
                                      </a:cubicBezTo>
                                      <a:cubicBezTo>
                                        <a:pt x="1525" y="17"/>
                                        <a:pt x="1458" y="71"/>
                                        <a:pt x="1525" y="17"/>
                                      </a:cubicBezTo>
                                      <a:cubicBezTo>
                                        <a:pt x="1570" y="0"/>
                                        <a:pt x="1525" y="17"/>
                                        <a:pt x="1570" y="0"/>
                                      </a:cubicBezTo>
                                      <a:cubicBezTo>
                                        <a:pt x="1552" y="133"/>
                                        <a:pt x="1570" y="0"/>
                                        <a:pt x="1552" y="133"/>
                                      </a:cubicBezTo>
                                      <a:cubicBezTo>
                                        <a:pt x="1581" y="307"/>
                                        <a:pt x="1552" y="133"/>
                                        <a:pt x="1581" y="307"/>
                                      </a:cubicBezTo>
                                      <a:cubicBezTo>
                                        <a:pt x="1562" y="493"/>
                                        <a:pt x="1581" y="307"/>
                                        <a:pt x="1562" y="493"/>
                                      </a:cubicBezTo>
                                      <a:cubicBezTo>
                                        <a:pt x="1581" y="613"/>
                                        <a:pt x="1562" y="493"/>
                                        <a:pt x="1581" y="613"/>
                                      </a:cubicBezTo>
                                      <a:cubicBezTo>
                                        <a:pt x="1562" y="733"/>
                                        <a:pt x="1581" y="613"/>
                                        <a:pt x="1562" y="733"/>
                                      </a:cubicBezTo>
                                      <a:cubicBezTo>
                                        <a:pt x="1590" y="903"/>
                                        <a:pt x="1562" y="733"/>
                                        <a:pt x="1590" y="903"/>
                                      </a:cubicBezTo>
                                      <a:cubicBezTo>
                                        <a:pt x="1460" y="886"/>
                                        <a:pt x="1590" y="903"/>
                                        <a:pt x="1460" y="886"/>
                                      </a:cubicBezTo>
                                      <a:cubicBezTo>
                                        <a:pt x="1204" y="825"/>
                                        <a:pt x="1460" y="886"/>
                                        <a:pt x="1204" y="825"/>
                                      </a:cubicBezTo>
                                      <a:cubicBezTo>
                                        <a:pt x="970" y="744"/>
                                        <a:pt x="1204" y="825"/>
                                        <a:pt x="970" y="744"/>
                                      </a:cubicBezTo>
                                      <a:cubicBezTo>
                                        <a:pt x="797" y="710"/>
                                        <a:pt x="970" y="744"/>
                                        <a:pt x="797" y="710"/>
                                      </a:cubicBezTo>
                                      <a:cubicBezTo>
                                        <a:pt x="621" y="661"/>
                                        <a:pt x="797" y="710"/>
                                        <a:pt x="621" y="661"/>
                                      </a:cubicBezTo>
                                      <a:cubicBezTo>
                                        <a:pt x="457" y="622"/>
                                        <a:pt x="621" y="661"/>
                                        <a:pt x="457" y="622"/>
                                      </a:cubicBezTo>
                                      <a:cubicBezTo>
                                        <a:pt x="227" y="539"/>
                                        <a:pt x="457" y="622"/>
                                        <a:pt x="227" y="539"/>
                                      </a:cubicBezTo>
                                      <a:cubicBezTo>
                                        <a:pt x="0" y="443"/>
                                        <a:pt x="227" y="539"/>
                                        <a:pt x="0" y="443"/>
                                      </a:cubicBezTo>
                                      <a:cubicBezTo>
                                        <a:pt x="120" y="407"/>
                                        <a:pt x="0" y="443"/>
                                        <a:pt x="120" y="407"/>
                                      </a:cubicBezTo>
                                      <a:cubicBezTo>
                                        <a:pt x="120" y="407"/>
                                        <a:pt x="120" y="407"/>
                                        <a:pt x="120" y="407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760"/>
                                  <a:ext cx="1158840" cy="590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31" h="929">
                                      <a:moveTo>
                                        <a:pt x="147" y="413"/>
                                      </a:moveTo>
                                      <a:cubicBezTo>
                                        <a:pt x="392" y="326"/>
                                        <a:pt x="147" y="413"/>
                                        <a:pt x="392" y="326"/>
                                      </a:cubicBezTo>
                                      <a:cubicBezTo>
                                        <a:pt x="600" y="244"/>
                                        <a:pt x="392" y="326"/>
                                        <a:pt x="600" y="244"/>
                                      </a:cubicBezTo>
                                      <a:cubicBezTo>
                                        <a:pt x="795" y="193"/>
                                        <a:pt x="600" y="244"/>
                                        <a:pt x="795" y="193"/>
                                      </a:cubicBezTo>
                                      <a:cubicBezTo>
                                        <a:pt x="1053" y="163"/>
                                        <a:pt x="795" y="193"/>
                                        <a:pt x="1053" y="163"/>
                                      </a:cubicBezTo>
                                      <a:cubicBezTo>
                                        <a:pt x="1215" y="135"/>
                                        <a:pt x="1053" y="163"/>
                                        <a:pt x="1215" y="135"/>
                                      </a:cubicBezTo>
                                      <a:cubicBezTo>
                                        <a:pt x="1372" y="117"/>
                                        <a:pt x="1215" y="135"/>
                                        <a:pt x="1372" y="117"/>
                                      </a:cubicBezTo>
                                      <a:cubicBezTo>
                                        <a:pt x="1483" y="78"/>
                                        <a:pt x="1372" y="117"/>
                                        <a:pt x="1483" y="78"/>
                                      </a:cubicBezTo>
                                      <a:cubicBezTo>
                                        <a:pt x="1549" y="23"/>
                                        <a:pt x="1483" y="78"/>
                                        <a:pt x="1549" y="23"/>
                                      </a:cubicBezTo>
                                      <a:cubicBezTo>
                                        <a:pt x="1612" y="0"/>
                                        <a:pt x="1549" y="23"/>
                                        <a:pt x="1612" y="0"/>
                                      </a:cubicBezTo>
                                      <a:cubicBezTo>
                                        <a:pt x="1592" y="148"/>
                                        <a:pt x="1612" y="0"/>
                                        <a:pt x="1592" y="148"/>
                                      </a:cubicBezTo>
                                      <a:cubicBezTo>
                                        <a:pt x="1621" y="321"/>
                                        <a:pt x="1592" y="148"/>
                                        <a:pt x="1621" y="321"/>
                                      </a:cubicBezTo>
                                      <a:cubicBezTo>
                                        <a:pt x="1601" y="508"/>
                                        <a:pt x="1621" y="321"/>
                                        <a:pt x="1601" y="508"/>
                                      </a:cubicBezTo>
                                      <a:cubicBezTo>
                                        <a:pt x="1621" y="628"/>
                                        <a:pt x="1601" y="508"/>
                                        <a:pt x="1621" y="628"/>
                                      </a:cubicBezTo>
                                      <a:cubicBezTo>
                                        <a:pt x="1601" y="748"/>
                                        <a:pt x="1621" y="628"/>
                                        <a:pt x="1601" y="748"/>
                                      </a:cubicBezTo>
                                      <a:cubicBezTo>
                                        <a:pt x="1631" y="929"/>
                                        <a:pt x="1601" y="748"/>
                                        <a:pt x="1631" y="929"/>
                                      </a:cubicBezTo>
                                      <a:cubicBezTo>
                                        <a:pt x="1488" y="911"/>
                                        <a:pt x="1631" y="929"/>
                                        <a:pt x="1488" y="911"/>
                                      </a:cubicBezTo>
                                      <a:cubicBezTo>
                                        <a:pt x="1231" y="849"/>
                                        <a:pt x="1488" y="911"/>
                                        <a:pt x="1231" y="849"/>
                                      </a:cubicBezTo>
                                      <a:cubicBezTo>
                                        <a:pt x="996" y="768"/>
                                        <a:pt x="1231" y="849"/>
                                        <a:pt x="996" y="768"/>
                                      </a:cubicBezTo>
                                      <a:cubicBezTo>
                                        <a:pt x="824" y="735"/>
                                        <a:pt x="996" y="768"/>
                                        <a:pt x="824" y="735"/>
                                      </a:cubicBezTo>
                                      <a:cubicBezTo>
                                        <a:pt x="648" y="686"/>
                                        <a:pt x="824" y="735"/>
                                        <a:pt x="648" y="686"/>
                                      </a:cubicBezTo>
                                      <a:cubicBezTo>
                                        <a:pt x="483" y="646"/>
                                        <a:pt x="648" y="686"/>
                                        <a:pt x="483" y="646"/>
                                      </a:cubicBezTo>
                                      <a:cubicBezTo>
                                        <a:pt x="252" y="564"/>
                                        <a:pt x="483" y="646"/>
                                        <a:pt x="252" y="564"/>
                                      </a:cubicBezTo>
                                      <a:cubicBezTo>
                                        <a:pt x="0" y="456"/>
                                        <a:pt x="252" y="564"/>
                                        <a:pt x="0" y="456"/>
                                      </a:cubicBezTo>
                                      <a:cubicBezTo>
                                        <a:pt x="147" y="413"/>
                                        <a:pt x="0" y="456"/>
                                        <a:pt x="147" y="413"/>
                                      </a:cubicBezTo>
                                      <a:cubicBezTo>
                                        <a:pt x="147" y="413"/>
                                        <a:pt x="147" y="413"/>
                                        <a:pt x="147" y="413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680" y="9360"/>
                                  <a:ext cx="1129680" cy="573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90" h="903">
                                      <a:moveTo>
                                        <a:pt x="120" y="407"/>
                                      </a:moveTo>
                                      <a:cubicBezTo>
                                        <a:pt x="366" y="321"/>
                                        <a:pt x="120" y="407"/>
                                        <a:pt x="366" y="321"/>
                                      </a:cubicBezTo>
                                      <a:cubicBezTo>
                                        <a:pt x="574" y="239"/>
                                        <a:pt x="366" y="321"/>
                                        <a:pt x="574" y="239"/>
                                      </a:cubicBezTo>
                                      <a:cubicBezTo>
                                        <a:pt x="767" y="188"/>
                                        <a:pt x="574" y="239"/>
                                        <a:pt x="767" y="188"/>
                                      </a:cubicBezTo>
                                      <a:cubicBezTo>
                                        <a:pt x="1025" y="157"/>
                                        <a:pt x="767" y="188"/>
                                        <a:pt x="1025" y="157"/>
                                      </a:cubicBezTo>
                                      <a:cubicBezTo>
                                        <a:pt x="1187" y="130"/>
                                        <a:pt x="1025" y="157"/>
                                        <a:pt x="1187" y="130"/>
                                      </a:cubicBezTo>
                                      <a:cubicBezTo>
                                        <a:pt x="1346" y="111"/>
                                        <a:pt x="1187" y="130"/>
                                        <a:pt x="1346" y="111"/>
                                      </a:cubicBezTo>
                                      <a:cubicBezTo>
                                        <a:pt x="1458" y="71"/>
                                        <a:pt x="1346" y="111"/>
                                        <a:pt x="1458" y="71"/>
                                      </a:cubicBezTo>
                                      <a:cubicBezTo>
                                        <a:pt x="1525" y="17"/>
                                        <a:pt x="1458" y="71"/>
                                        <a:pt x="1525" y="17"/>
                                      </a:cubicBezTo>
                                      <a:cubicBezTo>
                                        <a:pt x="1570" y="0"/>
                                        <a:pt x="1525" y="17"/>
                                        <a:pt x="1570" y="0"/>
                                      </a:cubicBezTo>
                                      <a:cubicBezTo>
                                        <a:pt x="1552" y="133"/>
                                        <a:pt x="1570" y="0"/>
                                        <a:pt x="1552" y="133"/>
                                      </a:cubicBezTo>
                                      <a:cubicBezTo>
                                        <a:pt x="1581" y="307"/>
                                        <a:pt x="1552" y="133"/>
                                        <a:pt x="1581" y="307"/>
                                      </a:cubicBezTo>
                                      <a:cubicBezTo>
                                        <a:pt x="1562" y="493"/>
                                        <a:pt x="1581" y="307"/>
                                        <a:pt x="1562" y="493"/>
                                      </a:cubicBezTo>
                                      <a:cubicBezTo>
                                        <a:pt x="1581" y="613"/>
                                        <a:pt x="1562" y="493"/>
                                        <a:pt x="1581" y="613"/>
                                      </a:cubicBezTo>
                                      <a:cubicBezTo>
                                        <a:pt x="1562" y="733"/>
                                        <a:pt x="1581" y="613"/>
                                        <a:pt x="1562" y="733"/>
                                      </a:cubicBezTo>
                                      <a:cubicBezTo>
                                        <a:pt x="1590" y="903"/>
                                        <a:pt x="1562" y="733"/>
                                        <a:pt x="1590" y="903"/>
                                      </a:cubicBezTo>
                                      <a:cubicBezTo>
                                        <a:pt x="1460" y="886"/>
                                        <a:pt x="1590" y="903"/>
                                        <a:pt x="1460" y="886"/>
                                      </a:cubicBezTo>
                                      <a:cubicBezTo>
                                        <a:pt x="1204" y="825"/>
                                        <a:pt x="1460" y="886"/>
                                        <a:pt x="1204" y="825"/>
                                      </a:cubicBezTo>
                                      <a:cubicBezTo>
                                        <a:pt x="970" y="744"/>
                                        <a:pt x="1204" y="825"/>
                                        <a:pt x="970" y="744"/>
                                      </a:cubicBezTo>
                                      <a:cubicBezTo>
                                        <a:pt x="797" y="710"/>
                                        <a:pt x="970" y="744"/>
                                        <a:pt x="797" y="710"/>
                                      </a:cubicBezTo>
                                      <a:cubicBezTo>
                                        <a:pt x="621" y="661"/>
                                        <a:pt x="797" y="710"/>
                                        <a:pt x="621" y="661"/>
                                      </a:cubicBezTo>
                                      <a:cubicBezTo>
                                        <a:pt x="457" y="622"/>
                                        <a:pt x="621" y="661"/>
                                        <a:pt x="457" y="622"/>
                                      </a:cubicBezTo>
                                      <a:cubicBezTo>
                                        <a:pt x="227" y="539"/>
                                        <a:pt x="457" y="622"/>
                                        <a:pt x="227" y="539"/>
                                      </a:cubicBezTo>
                                      <a:cubicBezTo>
                                        <a:pt x="0" y="443"/>
                                        <a:pt x="227" y="539"/>
                                        <a:pt x="0" y="443"/>
                                      </a:cubicBezTo>
                                      <a:cubicBezTo>
                                        <a:pt x="120" y="407"/>
                                        <a:pt x="0" y="443"/>
                                        <a:pt x="120" y="407"/>
                                      </a:cubicBezTo>
                                      <a:cubicBezTo>
                                        <a:pt x="120" y="407"/>
                                        <a:pt x="120" y="407"/>
                                        <a:pt x="120" y="407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520" y="0"/>
                                  <a:ext cx="1158840" cy="590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31" h="929">
                                      <a:moveTo>
                                        <a:pt x="147" y="412"/>
                                      </a:moveTo>
                                      <a:cubicBezTo>
                                        <a:pt x="392" y="326"/>
                                        <a:pt x="147" y="412"/>
                                        <a:pt x="392" y="326"/>
                                      </a:cubicBezTo>
                                      <a:cubicBezTo>
                                        <a:pt x="600" y="244"/>
                                        <a:pt x="392" y="326"/>
                                        <a:pt x="600" y="244"/>
                                      </a:cubicBezTo>
                                      <a:cubicBezTo>
                                        <a:pt x="795" y="193"/>
                                        <a:pt x="600" y="244"/>
                                        <a:pt x="795" y="193"/>
                                      </a:cubicBezTo>
                                      <a:cubicBezTo>
                                        <a:pt x="1053" y="163"/>
                                        <a:pt x="795" y="193"/>
                                        <a:pt x="1053" y="163"/>
                                      </a:cubicBezTo>
                                      <a:cubicBezTo>
                                        <a:pt x="1215" y="135"/>
                                        <a:pt x="1053" y="163"/>
                                        <a:pt x="1215" y="135"/>
                                      </a:cubicBezTo>
                                      <a:cubicBezTo>
                                        <a:pt x="1372" y="117"/>
                                        <a:pt x="1215" y="135"/>
                                        <a:pt x="1372" y="117"/>
                                      </a:cubicBezTo>
                                      <a:cubicBezTo>
                                        <a:pt x="1483" y="78"/>
                                        <a:pt x="1372" y="117"/>
                                        <a:pt x="1483" y="78"/>
                                      </a:cubicBezTo>
                                      <a:cubicBezTo>
                                        <a:pt x="1549" y="23"/>
                                        <a:pt x="1483" y="78"/>
                                        <a:pt x="1549" y="23"/>
                                      </a:cubicBezTo>
                                      <a:cubicBezTo>
                                        <a:pt x="1612" y="0"/>
                                        <a:pt x="1549" y="23"/>
                                        <a:pt x="1612" y="0"/>
                                      </a:cubicBezTo>
                                      <a:cubicBezTo>
                                        <a:pt x="1592" y="148"/>
                                        <a:pt x="1612" y="0"/>
                                        <a:pt x="1592" y="148"/>
                                      </a:cubicBezTo>
                                      <a:cubicBezTo>
                                        <a:pt x="1621" y="321"/>
                                        <a:pt x="1592" y="148"/>
                                        <a:pt x="1621" y="321"/>
                                      </a:cubicBezTo>
                                      <a:cubicBezTo>
                                        <a:pt x="1601" y="508"/>
                                        <a:pt x="1621" y="321"/>
                                        <a:pt x="1601" y="508"/>
                                      </a:cubicBezTo>
                                      <a:cubicBezTo>
                                        <a:pt x="1621" y="628"/>
                                        <a:pt x="1601" y="508"/>
                                        <a:pt x="1621" y="628"/>
                                      </a:cubicBezTo>
                                      <a:cubicBezTo>
                                        <a:pt x="1601" y="748"/>
                                        <a:pt x="1621" y="628"/>
                                        <a:pt x="1601" y="748"/>
                                      </a:cubicBezTo>
                                      <a:cubicBezTo>
                                        <a:pt x="1631" y="929"/>
                                        <a:pt x="1601" y="748"/>
                                        <a:pt x="1631" y="929"/>
                                      </a:cubicBezTo>
                                      <a:cubicBezTo>
                                        <a:pt x="1488" y="911"/>
                                        <a:pt x="1631" y="929"/>
                                        <a:pt x="1488" y="911"/>
                                      </a:cubicBezTo>
                                      <a:cubicBezTo>
                                        <a:pt x="1231" y="849"/>
                                        <a:pt x="1488" y="911"/>
                                        <a:pt x="1231" y="849"/>
                                      </a:cubicBezTo>
                                      <a:cubicBezTo>
                                        <a:pt x="996" y="768"/>
                                        <a:pt x="1231" y="849"/>
                                        <a:pt x="996" y="768"/>
                                      </a:cubicBezTo>
                                      <a:cubicBezTo>
                                        <a:pt x="824" y="735"/>
                                        <a:pt x="996" y="768"/>
                                        <a:pt x="824" y="735"/>
                                      </a:cubicBezTo>
                                      <a:cubicBezTo>
                                        <a:pt x="648" y="686"/>
                                        <a:pt x="824" y="735"/>
                                        <a:pt x="648" y="686"/>
                                      </a:cubicBezTo>
                                      <a:cubicBezTo>
                                        <a:pt x="483" y="646"/>
                                        <a:pt x="648" y="686"/>
                                        <a:pt x="483" y="646"/>
                                      </a:cubicBezTo>
                                      <a:cubicBezTo>
                                        <a:pt x="252" y="564"/>
                                        <a:pt x="483" y="646"/>
                                        <a:pt x="252" y="564"/>
                                      </a:cubicBezTo>
                                      <a:cubicBezTo>
                                        <a:pt x="0" y="456"/>
                                        <a:pt x="252" y="564"/>
                                        <a:pt x="0" y="456"/>
                                      </a:cubicBezTo>
                                      <a:cubicBezTo>
                                        <a:pt x="147" y="412"/>
                                        <a:pt x="0" y="456"/>
                                        <a:pt x="147" y="412"/>
                                      </a:cubicBezTo>
                                      <a:cubicBezTo>
                                        <a:pt x="147" y="412"/>
                                        <a:pt x="147" y="412"/>
                                        <a:pt x="147" y="412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276120" y="137880"/>
                                <a:ext cx="99072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 w:val="false"/>
                                      <w:vertAlign w:val="baseline"/>
                                      <w:position w:val="0"/>
                                      <w:szCs w:val="48"/>
                                      <w:bCs/>
                                      <w:iCs/>
                                      <w:rFonts w:ascii="Arial" w:hAnsi="Arial" w:eastAsia="Times New Roman" w:cs="Arial"/>
                                      <w:color w:val="000000"/>
                                      <w:lang w:val="en-US" w:bidi="ar-SA"/>
                                    </w:rPr>
                                    <w:t>Extension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5"/>
                                      <w:b/>
                                      <w:szCs w:val="24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Sheet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07280" y="95400"/>
                              <a:ext cx="42670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ind w:left="720" w:hanging="720"/>
                                  <w:rPr/>
                                </w:pPr>
                                <w:r>
                                  <w:rPr>
                                    <w:kern w:val="2"/>
                                    <w:sz w:val="48"/>
                                    <w:b/>
                                    <w:i/>
                                    <w:position w:val="-22"/>
                                    <w:szCs w:val="48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Powe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5pt;margin-top:-11.15pt;width:513.75pt;height:50.7pt" coordorigin="10,-223" coordsize="10275,1014">
                <v:group id="shape_0" style="position:absolute;left:10;top:-223;width:1294;height:933">
                  <v:shape id="shape_0" coordsize="1294,933" path="m0,16c174,0,0,16,174,0c358,30,174,0,358,30c574,17,358,30,574,17c928,44,574,17,928,44c1096,17,928,44,1096,17c1274,42,1096,17,1274,42c1294,264,1274,42,1294,264c1274,409,1294,264,1274,409c1240,557,1274,409,1240,557c1255,666,1240,557,1255,666c1294,813,1255,666,1294,813c1292,922,1294,813,1292,922c1066,896,1292,922,1066,896c881,909,1066,896,881,909c697,882,881,909,697,882c497,909,697,882,497,909c328,896,497,909,328,896c173,896,328,896,173,896c0,933,173,896,0,933c0,798,0,933,0,798c31,591,0,798,31,591c0,328,31,591,0,328c0,16,0,328,0,16c0,16,0,16,0,16e" stroked="t" o:allowincell="f" style="position:absolute;left:10;top:-223;width:1293;height:93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14;top:-133;width:1094;height:7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pag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11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536;top:-223;width:8748;height:1014">
                  <v:shape id="shape_0" coordsize="7026,935" path="m0,0c400,15,0,0,400,15c627,42,400,15,627,42c1043,15,627,42,1043,15c1558,64,1043,15,1558,64c1780,42,1558,64,1780,42c2120,64,1780,42,2120,64c2441,15,2120,64,2441,15c2762,58,2441,15,2762,58c3159,42,2762,58,3159,42c3961,42,3159,42,3961,42c4236,64,3961,42,4236,64c4632,15,4236,64,4632,15c4991,58,4632,15,4991,58c5323,15,4991,58,5323,15c5764,64,5323,15,5764,64c6212,15,5764,64,6212,15c6536,50,6212,15,6536,50c6891,54,6536,50,6891,54c7026,18,6891,54,7026,18c7017,252,7026,18,7017,252c7024,536,7017,252,7024,536c7008,749,7024,536,7008,749c7026,920,7008,749,7026,920c6644,935,7026,920,6644,935c6316,896,6644,935,6316,896c5908,923,6316,896,5908,923c5539,919,5908,923,5539,919c5146,922,5539,919,5146,922c4845,897,5146,922,4845,897c4415,919,4845,897,4415,919c3998,922,4415,919,3998,922c3446,919,3998,922,3446,919c3083,922,3446,919,3083,922c2658,919,3083,922,2658,919c2234,898,2658,919,2234,898c1779,885,2234,898,1779,885c1343,919,1779,885,1343,919c976,922,1343,919,976,922c276,922,976,922,276,922c10,919,276,922,10,919c28,690,10,919,28,690c12,467,28,690,12,467c18,225,12,467,18,225c0,0,18,225,0,0c0,0,0,0,0,0e" stroked="t" o:allowincell="f" style="position:absolute;left:1536;top:-223;width:7233;height:93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group id="shape_0" style="position:absolute;left:8290;top:-218;width:1995;height:1009">
                    <v:group id="shape_0" style="position:absolute;left:8290;top:-218;width:1914;height:1009">
                      <v:shape id="shape_0" coordsize="1590,903" path="m120,407c366,321,120,407,366,321c574,239,366,321,574,239c767,188,574,239,767,188c1025,158,767,188,1025,158c1187,130,1025,158,1187,130c1345,111,1187,130,1345,111c1458,71,1345,111,1458,71c1525,17,1458,71,1525,17c1570,0,1525,17,1570,0c1552,133,1570,0,1552,133c1581,307,1552,133,1581,307c1562,493,1581,307,1562,493c1581,613,1562,493,1581,613c1562,733,1581,613,1562,733c1590,903,1562,733,1590,903c1460,886,1590,903,1460,886c1204,825,1460,886,1204,825c970,744,1204,825,970,744c797,710,970,744,797,710c621,661,797,710,621,661c457,622,621,661,457,622c227,539,457,622,227,539c0,443,227,539,0,443c120,407,0,443,120,407c120,407,120,407,120,407e" fillcolor="black" stroked="t" o:allowincell="f" style="position:absolute;left:8322;top:-123;width:1778;height:901;mso-wrap-style:none;v-text-anchor:middle">
                        <v:fill o:detectmouseclick="t" type="solid" color2="white"/>
                        <v:stroke color="black" weight="9360" joinstyle="round" endcap="flat"/>
                        <w10:wrap type="none"/>
                      </v:shape>
                      <v:shape id="shape_0" coordsize="1631,929" path="m147,413c392,326,147,413,392,326c600,244,392,326,600,244c795,193,600,244,795,193c1053,163,795,193,1053,163c1215,135,1053,163,1215,135c1372,117,1215,135,1372,117c1483,78,1372,117,1483,78c1549,23,1483,78,1549,23c1612,0,1549,23,1612,0c1592,148,1612,0,1592,148c1621,321,1592,148,1621,321c1601,508,1621,321,1601,508c1621,628,1601,508,1621,628c1601,748,1621,628,1601,748c1631,929,1601,748,1631,929c1488,911,1631,929,1488,911c1231,849,1488,911,1231,849c996,768,1231,849,996,768c824,735,996,768,824,735c648,686,824,735,648,686c483,646,648,686,483,646c252,564,483,646,252,564c0,456,252,564,0,456c147,413,0,456,147,413c147,413,147,413,147,413e" fillcolor="black" stroked="t" o:allowincell="f" style="position:absolute;left:8290;top:-138;width:1824;height:928;mso-wrap-style:none;v-text-anchor:middle">
                        <v:fill o:detectmouseclick="t" type="solid" color2="white"/>
                        <v:stroke color="black" weight="9360" joinstyle="round" endcap="flat"/>
                        <w10:wrap type="none"/>
                      </v:shape>
                      <v:shape id="shape_0" coordsize="1590,903" path="m120,407c366,321,120,407,366,321c574,239,366,321,574,239c767,188,574,239,767,188c1025,157,767,188,1025,157c1187,130,1025,157,1187,130c1346,111,1187,130,1346,111c1458,71,1346,111,1458,71c1525,17,1458,71,1525,17c1570,0,1525,17,1570,0c1552,133,1570,0,1552,133c1581,307,1552,133,1581,307c1562,493,1581,307,1562,493c1581,613,1562,493,1581,613c1562,733,1581,613,1562,733c1590,903,1562,733,1590,903c1460,886,1590,903,1460,886c1204,825,1460,886,1204,825c970,744,1204,825,970,744c797,710,970,744,797,710c621,661,797,710,621,661c457,622,621,661,457,622c227,539,457,622,227,539c0,443,227,539,0,443c120,407,0,443,120,407c120,407,120,407,120,407e" fillcolor="white" stroked="t" o:allowincell="f" style="position:absolute;left:8411;top:-203;width:1778;height:902;mso-wrap-style:none;v-text-anchor:middle">
                        <v:fill o:detectmouseclick="t" type="solid" color2="black"/>
                        <v:stroke color="white" weight="9360" joinstyle="round" endcap="flat"/>
                        <w10:wrap type="none"/>
                      </v:shape>
                      <v:shape id="shape_0" coordsize="1631,929" path="m147,412c392,326,147,412,392,326c600,244,392,326,600,244c795,193,600,244,795,193c1053,163,795,193,1053,163c1215,135,1053,163,1215,135c1372,117,1215,135,1372,117c1483,78,1372,117,1483,78c1549,23,1483,78,1549,23c1612,0,1549,23,1612,0c1592,148,1612,0,1592,148c1621,321,1592,148,1621,321c1601,508,1621,321,1601,508c1621,628,1601,508,1621,628c1601,748,1621,628,1601,748c1631,929,1601,748,1631,929c1488,911,1631,929,1488,911c1231,849,1488,911,1231,849c996,768,1231,849,996,768c824,735,996,768,824,735c648,686,824,735,648,686c483,646,648,686,483,646c252,564,483,646,252,564c0,456,252,564,0,456c147,412,0,456,147,412c147,412,147,412,147,412e" stroked="t" o:allowincell="f" style="position:absolute;left:8379;top:-218;width:1824;height:928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  <v:shape id="shape_0" stroked="f" o:allowincell="f" style="position:absolute;left:8725;top:-1;width:1559;height:7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 w:val="false"/>
                                <w:vertAlign w:val="baseline"/>
                                <w:position w:val="0"/>
                                <w:szCs w:val="48"/>
                                <w:bCs/>
                                <w:i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Extens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5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Sheet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1705;top:-73;width:6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ind w:left="720" w:hanging="720"/>
                            <w:rPr/>
                          </w:pPr>
                          <w:r>
                            <w:rPr>
                              <w:kern w:val="2"/>
                              <w:sz w:val="48"/>
                              <w:b/>
                              <w:i/>
                              <w:position w:val="-22"/>
                              <w:szCs w:val="48"/>
                              <w:bCs/>
                              <w:i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Pow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1447" w:leader="none"/>
          <w:tab w:val="left" w:pos="2644" w:leader="none"/>
          <w:tab w:val="right" w:pos="10670" w:leader="none"/>
        </w:tabs>
        <w:autoSpaceDE w:val="false"/>
        <w:spacing w:lineRule="exact" w:line="24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center" w:pos="1447" w:leader="none"/>
          <w:tab w:val="left" w:pos="2644" w:leader="none"/>
          <w:tab w:val="right" w:pos="10670" w:leader="none"/>
        </w:tabs>
        <w:autoSpaceDE w:val="false"/>
        <w:spacing w:lineRule="exact" w:line="24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left" w:pos="980" w:leader="none"/>
          <w:tab w:val="left" w:pos="4116" w:leader="none"/>
          <w:tab w:val="left" w:pos="4970" w:leader="none"/>
        </w:tabs>
        <w:autoSpaceDE w:val="false"/>
        <w:spacing w:lineRule="atLeast" w:line="240" w:before="240" w:after="240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  <w:tab/>
      </w:r>
      <w:r>
        <w:rPr>
          <w:color w:val="000000"/>
          <w:sz w:val="25"/>
        </w:rPr>
        <w:t>=</w:t>
      </w:r>
      <w:r>
        <w:rPr>
          <w:rFonts w:cs="Arial" w:ascii="Arial" w:hAnsi="Arial"/>
          <w:color w:val="000000"/>
          <w:sz w:val="25"/>
        </w:rPr>
        <w:t xml:space="preserve"> </w:t>
      </w:r>
      <w:r>
        <w:rPr>
          <w:rFonts w:cs="Arial" w:ascii="Arial" w:hAnsi="Arial"/>
          <w:color w:val="000000"/>
          <w:sz w:val="25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work done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n joule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ime take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n seconds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Arial" w:ascii="Arial" w:hAnsi="Arial"/>
          <w:color w:val="000000"/>
          <w:sz w:val="25"/>
        </w:rPr>
        <w:tab/>
      </w:r>
      <w:r>
        <w:rPr>
          <w:color w:val="000000"/>
        </w:rPr>
        <w:t>or</w:t>
      </w:r>
      <w:r>
        <w:rPr>
          <w:rFonts w:cs="Arial" w:ascii="Arial" w:hAnsi="Arial"/>
          <w:color w:val="000000"/>
          <w:sz w:val="25"/>
        </w:rPr>
        <w:tab/>
      </w:r>
      <w:r>
        <w:rPr>
          <w:rFonts w:cs="Arial" w:ascii="Arial" w:hAnsi="Arial"/>
          <w:color w:val="000000"/>
          <w:sz w:val="25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owe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nergy transferred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n J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ime take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n s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350</wp:posOffset>
                </wp:positionH>
                <wp:positionV relativeFrom="paragraph">
                  <wp:posOffset>258445</wp:posOffset>
                </wp:positionV>
                <wp:extent cx="609600" cy="3810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ow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in watts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30pt;mso-wrap-distance-left:9.05pt;mso-wrap-distance-right:9.05pt;mso-wrap-distance-top:0pt;mso-wrap-distance-bottom:0pt;margin-top:20.35pt;mso-position-vertical-relative:text;margin-left: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ow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in watt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980" w:leader="none"/>
          <w:tab w:val="left" w:pos="4975" w:leader="none"/>
        </w:tabs>
        <w:autoSpaceDE w:val="false"/>
        <w:spacing w:lineRule="exact" w:line="240" w:before="240" w:after="0"/>
        <w:rPr>
          <w:color w:val="000000"/>
        </w:rPr>
      </w:pPr>
      <w:r>
        <w:rPr>
          <w:color w:val="000000"/>
        </w:rPr>
        <w:t>1 watt = 1 joule per second</w:t>
      </w:r>
    </w:p>
    <w:p>
      <w:pPr>
        <w:pStyle w:val="Normal"/>
        <w:widowControl w:val="false"/>
        <w:tabs>
          <w:tab w:val="clear" w:pos="720"/>
          <w:tab w:val="left" w:pos="980" w:leader="none"/>
          <w:tab w:val="left" w:pos="4975" w:leader="none"/>
        </w:tabs>
        <w:autoSpaceDE w:val="false"/>
        <w:spacing w:lineRule="exact" w:line="240"/>
        <w:rPr>
          <w:rFonts w:ascii="Arial" w:hAnsi="Arial" w:cs="Arial"/>
          <w:color w:val="000000"/>
          <w:sz w:val="25"/>
          <w:lang w:val="en-US" w:eastAsia="en-US"/>
        </w:rPr>
      </w:pPr>
      <w:r>
        <w:rPr>
          <w:rFonts w:cs="Arial" w:ascii="Arial" w:hAnsi="Arial"/>
          <w:color w:val="000000"/>
          <w:sz w:val="25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50</wp:posOffset>
                </wp:positionH>
                <wp:positionV relativeFrom="paragraph">
                  <wp:posOffset>106045</wp:posOffset>
                </wp:positionV>
                <wp:extent cx="7038975" cy="1647825"/>
                <wp:effectExtent l="508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39080" cy="1647720"/>
                          <a:chOff x="0" y="0"/>
                          <a:chExt cx="7039080" cy="1647720"/>
                        </a:xfrm>
                      </wpg:grpSpPr>
                      <wps:wsp>
                        <wps:cNvSpPr txBox="1"/>
                        <wps:spPr>
                          <a:xfrm>
                            <a:off x="0" y="9360"/>
                            <a:ext cx="6477120" cy="136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Examp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 force of 100 N moves 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distance of 5 m in 2 seconds.</w:t>
                              </w:r>
                            </w:p>
                            <w:p>
                              <w:pPr>
                                <w:tabs>
                                  <w:tab w:val="left" w:pos="322" w:leader="none"/>
                                </w:tabs>
                                <w:overflowPunct w:val="false"/>
                                <w:bidi w:val="0"/>
                                <w:spacing w:lineRule="exact" w:line="24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What is the work done?</w:t>
                              </w:r>
                            </w:p>
                            <w:p>
                              <w:pPr>
                                <w:tabs>
                                  <w:tab w:val="left" w:pos="322" w:leader="none"/>
                                </w:tabs>
                                <w:overflowPunct w:val="false"/>
                                <w:bidi w:val="0"/>
                                <w:spacing w:lineRule="exact" w:line="24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What is the power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1200" y="0"/>
                            <a:ext cx="4457880" cy="164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nswer</w:t>
                              </w:r>
                            </w:p>
                            <w:p>
                              <w:pPr>
                                <w:tabs>
                                  <w:tab w:val="left" w:pos="322" w:leader="none"/>
                                  <w:tab w:val="left" w:pos="1526" w:leader="none"/>
                                  <w:tab w:val="left" w:pos="1750" w:leader="none"/>
                                  <w:tab w:val="left" w:pos="2492" w:leader="none"/>
                                  <w:tab w:val="left" w:pos="281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Times New Roman" w:cs="Times New Roman" w:ascii="Times New Roman" w:hAnsi="Times New Roman"/>
                                  <w:color w:val="000000"/>
                                  <w:lang w:val="en-US" w:bidi="ar-SA"/>
                                </w:rPr>
                                <w:t>a)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Times New Roman" w:cs="Times New Roman" w:ascii="Times New Roman" w:hAnsi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Times New Roman" w:cs="Times New Roman" w:ascii="Times New Roman" w:hAnsi="Times New Roman"/>
                                  <w:color w:val="000000"/>
                                  <w:lang w:val="en-US" w:bidi="ar-SA"/>
                                </w:rPr>
                                <w:t>Work done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Times New Roman" w:cs="Times New Roman" w:ascii="Times New Roman" w:hAnsi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Times New Roman" w:cs="Times New Roman" w:ascii="Times New Roman" w:hAnsi="Times New Roman"/>
                                  <w:color w:val="000000"/>
                                  <w:lang w:val="en-US" w:bidi="ar-SA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Times New Roman" w:cs="Times New Roman" w:ascii="Times New Roman" w:hAnsi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Times New Roman" w:cs="Times New Roman" w:ascii="Times New Roman" w:hAnsi="Times New Roman"/>
                                  <w:color w:val="000000"/>
                                  <w:lang w:val="en-US" w:bidi="ar-SA"/>
                                </w:rPr>
                                <w:t xml:space="preserve"> force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Times New Roman" w:cs="Times New Roman" w:ascii="Times New Roman" w:hAnsi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Symbol" w:hAnsi="Symbol" w:eastAsia="Symbol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Symbol" w:cs="Symbol" w:ascii="Times New Roman" w:hAnsi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Symbol" w:cs="Symbol" w:ascii="Times New Roman" w:hAnsi="Times New Roman"/>
                                  <w:color w:val="000000"/>
                                  <w:lang w:val="en-US" w:bidi="ar-SA"/>
                                </w:rPr>
                                <w:t>distance moved (see p. 101)</w:t>
                              </w:r>
                            </w:p>
                            <w:p>
                              <w:pPr>
                                <w:tabs>
                                  <w:tab w:val="left" w:pos="1526" w:leader="none"/>
                                  <w:tab w:val="left" w:pos="1736" w:leader="none"/>
                                  <w:tab w:val="left" w:pos="2576" w:leader="none"/>
                                  <w:tab w:val="left" w:pos="2940" w:leader="none"/>
                                  <w:tab w:val="left" w:pos="7567" w:leader="none"/>
                                  <w:tab w:val="right" w:pos="8278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ymbol" w:cs="Symbol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ymbol" w:cs="Symbol"/>
                                  <w:color w:val="000000"/>
                                  <w:lang w:val="en-US" w:bidi="ar-SA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ymbol" w:cs="Symbol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ymbol" w:cs="Symbol"/>
                                  <w:color w:val="000000"/>
                                  <w:lang w:val="en-US" w:bidi="ar-SA"/>
                                </w:rPr>
                                <w:t xml:space="preserve"> 100 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ymbol" w:cs="Symbol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Symbol" w:hAnsi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000000"/>
                                  <w:lang w:val="en-US" w:bidi="ar-SA"/>
                                </w:rPr>
                                <w:t>5 m</w:t>
                              </w:r>
                            </w:p>
                            <w:p>
                              <w:pPr>
                                <w:tabs>
                                  <w:tab w:val="left" w:pos="1526" w:leader="none"/>
                                  <w:tab w:val="left" w:pos="1806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ymbol" w:cs="Symbol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ymbol" w:cs="Symbol"/>
                                  <w:color w:val="000000"/>
                                  <w:lang w:val="en-US" w:bidi="ar-SA"/>
                                </w:rPr>
                                <w:t xml:space="preserve">=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ymbol" w:cs="Symbol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ymbol" w:cs="Symbol"/>
                                  <w:color w:val="000000"/>
                                  <w:lang w:val="en-US" w:bidi="ar-SA"/>
                                </w:rPr>
                                <w:t>500 J</w:t>
                              </w:r>
                            </w:p>
                            <w:p>
                              <w:pPr>
                                <w:tabs>
                                  <w:tab w:val="left" w:pos="336" w:leader="none"/>
                                </w:tabs>
                                <w:overflowPunct w:val="false"/>
                                <w:bidi w:val="0"/>
                                <w:spacing w:before="180" w:after="0" w:lineRule="atLeast" w:line="240"/>
                                <w:ind w:left="1077" w:hanging="1066"/>
                                <w:rPr/>
                              </w:pPr>
                              <w:r>
                                <w:rPr>
                                  <w:kern w:val="2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5pt;margin-top:8.35pt;width:554.25pt;height:129.75pt" coordorigin="10,167" coordsize="11085,2595">
                <v:shape id="shape_0" fillcolor="white" stroked="t" o:allowincell="f" style="position:absolute;left:10;top:182;width:10199;height:21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Example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 force of 100 N moves a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distance of 5 m in 2 seconds.</w:t>
                        </w:r>
                      </w:p>
                      <w:p>
                        <w:pPr>
                          <w:tabs>
                            <w:tab w:val="left" w:pos="322" w:leader="none"/>
                          </w:tabs>
                          <w:overflowPunct w:val="false"/>
                          <w:bidi w:val="0"/>
                          <w:spacing w:lineRule="exact" w:line="24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What is the work done?</w:t>
                        </w:r>
                      </w:p>
                      <w:p>
                        <w:pPr>
                          <w:tabs>
                            <w:tab w:val="left" w:pos="322" w:leader="none"/>
                          </w:tabs>
                          <w:overflowPunct w:val="false"/>
                          <w:bidi w:val="0"/>
                          <w:spacing w:lineRule="exact" w:line="24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What is the power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075;top:167;width:7019;height:25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nswer</w:t>
                        </w:r>
                      </w:p>
                      <w:p>
                        <w:pPr>
                          <w:tabs>
                            <w:tab w:val="left" w:pos="322" w:leader="none"/>
                            <w:tab w:val="left" w:pos="1526" w:leader="none"/>
                            <w:tab w:val="left" w:pos="1750" w:leader="none"/>
                            <w:tab w:val="left" w:pos="2492" w:leader="none"/>
                            <w:tab w:val="left" w:pos="281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sz w:val="24"/>
                            <w:rFonts w:eastAsia="Times New Roman" w:cs="Times New Roman" w:ascii="Times New Roman" w:hAnsi="Times New Roman"/>
                            <w:color w:val="000000"/>
                            <w:lang w:val="en-US" w:bidi="ar-SA"/>
                          </w:rPr>
                          <w:t>a)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Times New Roman" w:cs="Times New Roman" w:ascii="Times New Roman" w:hAnsi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Times New Roman" w:cs="Times New Roman" w:ascii="Times New Roman" w:hAnsi="Times New Roman"/>
                            <w:color w:val="000000"/>
                            <w:lang w:val="en-US" w:bidi="ar-SA"/>
                          </w:rPr>
                          <w:t>Work done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Times New Roman" w:cs="Times New Roman" w:ascii="Times New Roman" w:hAnsi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Times New Roman" w:cs="Times New Roman" w:ascii="Times New Roman" w:hAnsi="Times New Roman"/>
                            <w:color w:val="000000"/>
                            <w:lang w:val="en-US" w:bidi="ar-SA"/>
                          </w:rPr>
                          <w:t>=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Times New Roman" w:cs="Times New Roman" w:ascii="Times New Roman" w:hAnsi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Times New Roman" w:cs="Times New Roman" w:ascii="Times New Roman" w:hAnsi="Times New Roman"/>
                            <w:color w:val="000000"/>
                            <w:lang w:val="en-US" w:bidi="ar-SA"/>
                          </w:rPr>
                          <w:t xml:space="preserve"> force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Times New Roman" w:cs="Times New Roman" w:ascii="Times New Roman" w:hAnsi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Symbol" w:hAnsi="Symbol" w:eastAsia="Symbol" w:cs="Symbol"/>
                            <w:color w:val="000000"/>
                            <w:lang w:val="en-US" w:bidi="ar-SA"/>
                          </w:rPr>
                          <w:t>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Symbol" w:cs="Symbol" w:ascii="Times New Roman" w:hAnsi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Symbol" w:cs="Symbol" w:ascii="Times New Roman" w:hAnsi="Times New Roman"/>
                            <w:color w:val="000000"/>
                            <w:lang w:val="en-US" w:bidi="ar-SA"/>
                          </w:rPr>
                          <w:t>distance moved (see p. 101)</w:t>
                        </w:r>
                      </w:p>
                      <w:p>
                        <w:pPr>
                          <w:tabs>
                            <w:tab w:val="left" w:pos="1526" w:leader="none"/>
                            <w:tab w:val="left" w:pos="1736" w:leader="none"/>
                            <w:tab w:val="left" w:pos="2576" w:leader="none"/>
                            <w:tab w:val="left" w:pos="2940" w:leader="none"/>
                            <w:tab w:val="left" w:pos="7567" w:leader="none"/>
                            <w:tab w:val="right" w:pos="8278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ymbol" w:cs="Symbol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ymbol" w:cs="Symbol"/>
                            <w:color w:val="000000"/>
                            <w:lang w:val="en-US" w:bidi="ar-SA"/>
                          </w:rPr>
                          <w:t>=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ymbol" w:cs="Symbol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ymbol" w:cs="Symbol"/>
                            <w:color w:val="000000"/>
                            <w:lang w:val="en-US" w:bidi="ar-SA"/>
                          </w:rPr>
                          <w:t xml:space="preserve"> 100 N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ymbol" w:cs="Symbol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Symbol" w:hAnsi="Symbol"/>
                            <w:color w:val="000000"/>
                            <w:lang w:val="en-US" w:bidi="ar-SA"/>
                          </w:rPr>
                          <w:t>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000000"/>
                            <w:lang w:val="en-US" w:bidi="ar-SA"/>
                          </w:rPr>
                          <w:t>5 m</w:t>
                        </w:r>
                      </w:p>
                      <w:p>
                        <w:pPr>
                          <w:tabs>
                            <w:tab w:val="left" w:pos="1526" w:leader="none"/>
                            <w:tab w:val="left" w:pos="1806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ymbol" w:cs="Symbol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ymbol" w:cs="Symbol"/>
                            <w:color w:val="000000"/>
                            <w:lang w:val="en-US" w:bidi="ar-SA"/>
                          </w:rPr>
                          <w:t xml:space="preserve">=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ymbol" w:cs="Symbol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ymbol" w:cs="Symbol"/>
                            <w:color w:val="000000"/>
                            <w:lang w:val="en-US" w:bidi="ar-SA"/>
                          </w:rPr>
                          <w:t>500 J</w:t>
                        </w:r>
                      </w:p>
                      <w:p>
                        <w:pPr>
                          <w:tabs>
                            <w:tab w:val="left" w:pos="336" w:leader="none"/>
                          </w:tabs>
                          <w:overflowPunct w:val="false"/>
                          <w:bidi w:val="0"/>
                          <w:spacing w:before="180" w:after="0" w:lineRule="atLeast" w:line="240"/>
                          <w:ind w:left="1077" w:hanging="1066"/>
                          <w:rPr/>
                        </w:pPr>
                        <w:r>
                          <w:rPr>
                            <w:kern w:val="2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980" w:leader="none"/>
          <w:tab w:val="left" w:pos="4975" w:leader="none"/>
        </w:tabs>
        <w:autoSpaceDE w:val="false"/>
        <w:spacing w:lineRule="exact" w:line="240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</w:r>
    </w:p>
    <w:p>
      <w:pPr>
        <w:pStyle w:val="Normal"/>
        <w:widowControl w:val="false"/>
        <w:tabs>
          <w:tab w:val="clear" w:pos="720"/>
          <w:tab w:val="left" w:pos="980" w:leader="none"/>
          <w:tab w:val="left" w:pos="4975" w:leader="none"/>
        </w:tabs>
        <w:autoSpaceDE w:val="false"/>
        <w:spacing w:lineRule="exact" w:line="240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</w:r>
    </w:p>
    <w:p>
      <w:pPr>
        <w:pStyle w:val="Normal"/>
        <w:widowControl w:val="false"/>
        <w:tabs>
          <w:tab w:val="clear" w:pos="720"/>
          <w:tab w:val="left" w:pos="980" w:leader="none"/>
          <w:tab w:val="left" w:pos="4975" w:leader="none"/>
        </w:tabs>
        <w:autoSpaceDE w:val="false"/>
        <w:spacing w:lineRule="exact" w:line="240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</w:r>
    </w:p>
    <w:p>
      <w:pPr>
        <w:pStyle w:val="Normal"/>
        <w:widowControl w:val="false"/>
        <w:tabs>
          <w:tab w:val="clear" w:pos="720"/>
          <w:tab w:val="left" w:pos="790" w:leader="none"/>
        </w:tabs>
        <w:autoSpaceDE w:val="false"/>
        <w:spacing w:lineRule="exact" w:line="240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</w:r>
    </w:p>
    <w:p>
      <w:pPr>
        <w:pStyle w:val="Normal"/>
        <w:widowControl w:val="false"/>
        <w:tabs>
          <w:tab w:val="clear" w:pos="720"/>
          <w:tab w:val="left" w:pos="790" w:leader="none"/>
        </w:tabs>
        <w:autoSpaceDE w:val="false"/>
        <w:spacing w:lineRule="exact" w:line="240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</w:r>
    </w:p>
    <w:p>
      <w:pPr>
        <w:pStyle w:val="Normal"/>
        <w:widowControl w:val="false"/>
        <w:tabs>
          <w:tab w:val="clear" w:pos="720"/>
          <w:tab w:val="left" w:pos="790" w:leader="none"/>
        </w:tabs>
        <w:autoSpaceDE w:val="false"/>
        <w:spacing w:lineRule="exact" w:line="240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</w:r>
    </w:p>
    <w:p>
      <w:pPr>
        <w:pStyle w:val="Normal"/>
        <w:widowControl w:val="false"/>
        <w:tabs>
          <w:tab w:val="clear" w:pos="720"/>
          <w:tab w:val="left" w:pos="790" w:leader="none"/>
        </w:tabs>
        <w:autoSpaceDE w:val="false"/>
        <w:spacing w:lineRule="exact" w:line="240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</w:r>
    </w:p>
    <w:p>
      <w:pPr>
        <w:pStyle w:val="Normal"/>
        <w:widowControl w:val="false"/>
        <w:tabs>
          <w:tab w:val="clear" w:pos="720"/>
          <w:tab w:val="left" w:pos="790" w:leader="none"/>
        </w:tabs>
        <w:autoSpaceDE w:val="false"/>
        <w:spacing w:lineRule="exact" w:line="240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</w:r>
    </w:p>
    <w:p>
      <w:pPr>
        <w:pStyle w:val="Normal"/>
        <w:widowControl w:val="false"/>
        <w:tabs>
          <w:tab w:val="clear" w:pos="720"/>
          <w:tab w:val="left" w:pos="790" w:leader="none"/>
        </w:tabs>
        <w:autoSpaceDE w:val="false"/>
        <w:spacing w:lineRule="exact" w:line="240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</w:r>
    </w:p>
    <w:p>
      <w:pPr>
        <w:pStyle w:val="Normal"/>
        <w:widowControl w:val="false"/>
        <w:tabs>
          <w:tab w:val="clear" w:pos="720"/>
          <w:tab w:val="left" w:pos="790" w:leader="none"/>
        </w:tabs>
        <w:autoSpaceDE w:val="false"/>
        <w:spacing w:lineRule="exact" w:line="240"/>
        <w:rPr>
          <w:rFonts w:ascii="Arial" w:hAnsi="Arial" w:cs="Arial"/>
          <w:color w:val="000000"/>
          <w:sz w:val="25"/>
          <w:lang w:val="en-US" w:eastAsia="en-US"/>
        </w:rPr>
      </w:pPr>
      <w:r>
        <w:rPr>
          <w:rFonts w:cs="Arial" w:ascii="Arial" w:hAnsi="Arial"/>
          <w:color w:val="000000"/>
          <w:sz w:val="25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8425</wp:posOffset>
                </wp:positionH>
                <wp:positionV relativeFrom="paragraph">
                  <wp:posOffset>77470</wp:posOffset>
                </wp:positionV>
                <wp:extent cx="5562600" cy="6172200"/>
                <wp:effectExtent l="0" t="0" r="0" b="131000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62720" cy="6172200"/>
                          <a:chOff x="0" y="0"/>
                          <a:chExt cx="5562720" cy="6172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657600" cy="617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79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uestions</w:t>
                              </w:r>
                            </w:p>
                            <w:p>
                              <w:pPr>
                                <w:tabs>
                                  <w:tab w:val="left" w:pos="79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For each question show all your working clearly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240" w:after="0" w:lineRule="exact" w:line="240"/>
                                <w:ind w:left="357" w:hanging="357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A boy does 500 J of work in 10 seconds.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240" w:after="0" w:lineRule="exact" w:line="240"/>
                                <w:ind w:left="357" w:hanging="357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What is his power output?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240" w:after="0" w:lineRule="exact" w:line="240"/>
                                <w:ind w:left="357" w:hanging="357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 mother pushes a pram with a force of 30 N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240" w:after="0" w:lineRule="exact" w:line="240"/>
                                <w:ind w:left="357" w:hanging="357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for a distance of 100 m in 50 s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240" w:after="0" w:lineRule="exact" w:line="240"/>
                                <w:ind w:left="357" w:hanging="357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What is her power output?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240" w:after="0" w:lineRule="exact" w:line="240"/>
                                <w:ind w:left="357" w:hanging="357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n electric lamp is marked 60 W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240" w:after="0" w:lineRule="exact" w:line="240"/>
                                <w:ind w:left="357" w:hanging="357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How much energy does it transfer</w:t>
                              </w:r>
                            </w:p>
                            <w:p>
                              <w:pPr>
                                <w:tabs>
                                  <w:tab w:val="left" w:pos="35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714" w:hanging="357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n 1 second?</w:t>
                              </w:r>
                            </w:p>
                            <w:p>
                              <w:pPr>
                                <w:tabs>
                                  <w:tab w:val="left" w:pos="35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357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n 100 seconds?</w:t>
                              </w:r>
                            </w:p>
                            <w:p>
                              <w:pPr>
                                <w:tabs>
                                  <w:tab w:val="left" w:pos="35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357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What are the energy transfers here?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240" w:after="0" w:lineRule="exact" w:line="240"/>
                                <w:ind w:left="357" w:hanging="357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n athlete runs a 100 m race in 10 s against a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240" w:after="0" w:lineRule="exact" w:line="240"/>
                                <w:ind w:left="357" w:hanging="357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friction force (drag) of 100 N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240" w:after="0" w:lineRule="exact" w:line="240"/>
                                <w:ind w:left="357" w:hanging="357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What is his power output?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240" w:after="0" w:lineRule="exact" w:line="240"/>
                                <w:ind w:left="357" w:hanging="357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5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 weightlifter lifts an object of mass 30 kg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240" w:after="0" w:lineRule="exact" w:line="240"/>
                                <w:ind w:left="357" w:hanging="357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through a height of 2 m in 3 seconds.</w:t>
                              </w:r>
                            </w:p>
                            <w:p>
                              <w:pPr>
                                <w:tabs>
                                  <w:tab w:val="left" w:pos="35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714" w:hanging="357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What is the weight of the object?</w:t>
                              </w:r>
                            </w:p>
                            <w:p>
                              <w:pPr>
                                <w:tabs>
                                  <w:tab w:val="left" w:pos="35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714" w:hanging="357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(Hint: see page 67.)</w:t>
                              </w:r>
                            </w:p>
                            <w:p>
                              <w:pPr>
                                <w:tabs>
                                  <w:tab w:val="left" w:pos="35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714" w:hanging="357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What is the work done on the object?</w:t>
                              </w:r>
                            </w:p>
                            <w:p>
                              <w:pPr>
                                <w:tabs>
                                  <w:tab w:val="left" w:pos="35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714" w:hanging="357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What is his power output?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240" w:after="0" w:lineRule="exact" w:line="240"/>
                                <w:ind w:left="357" w:hanging="357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6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 boy weighing 600 N runs up the stairs,</w:t>
                              </w:r>
                            </w:p>
                            <w:p>
                              <w:pPr>
                                <w:tabs>
                                  <w:tab w:val="left" w:pos="35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714" w:hanging="357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n 3 seconds, and then</w:t>
                              </w:r>
                            </w:p>
                            <w:p>
                              <w:pPr>
                                <w:tabs>
                                  <w:tab w:val="left" w:pos="35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714" w:hanging="357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n 4 seconds.</w:t>
                              </w:r>
                            </w:p>
                            <w:p>
                              <w:pPr>
                                <w:tabs>
                                  <w:tab w:val="left" w:pos="1149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357" w:hanging="391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The vertical height of the stairs is 4 m.</w:t>
                              </w:r>
                            </w:p>
                            <w:p>
                              <w:pPr>
                                <w:tabs>
                                  <w:tab w:val="left" w:pos="1149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357" w:hanging="391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What is his power output in each case?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240" w:after="0" w:lineRule="exact" w:line="240"/>
                                <w:ind w:left="357" w:hanging="357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7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 lift containing 6 people is raised through a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240" w:after="0" w:lineRule="exact" w:line="240"/>
                                <w:ind w:left="357" w:hanging="357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height of 20 m in 10 s. The total weight of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240" w:after="0" w:lineRule="exact" w:line="240"/>
                                <w:ind w:left="357" w:hanging="357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the lift and passengers is 6000 N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240" w:after="0" w:lineRule="exact" w:line="240"/>
                                <w:ind w:left="357" w:hanging="357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What is the power of the lift motor,</w:t>
                              </w:r>
                            </w:p>
                            <w:p>
                              <w:pPr>
                                <w:tabs>
                                  <w:tab w:val="left" w:pos="35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714" w:hanging="357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n watts?</w:t>
                              </w:r>
                            </w:p>
                            <w:p>
                              <w:pPr>
                                <w:tabs>
                                  <w:tab w:val="left" w:pos="357" w:leader="none"/>
                                </w:tabs>
                                <w:overflowPunct w:val="false"/>
                                <w:bidi w:val="0"/>
                                <w:spacing w:lineRule="exact" w:line="240"/>
                                <w:ind w:left="714" w:hanging="357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n kilowatts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200400" y="1514520"/>
                            <a:ext cx="2362320" cy="374328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942840" y="0"/>
                              <a:ext cx="428760" cy="771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0" y="1609560"/>
                              <a:ext cx="2362320" cy="2133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75pt;margin-top:6.1pt;width:438pt;height:486pt" coordorigin="-155,122" coordsize="8760,9720">
                <v:shape id="shape_0" stroked="f" o:allowincell="f" style="position:absolute;left:-155;top:122;width:5759;height:9719;mso-wrap-style:square;v-text-anchor:top" type="_x0000_t202">
                  <v:textbox>
                    <w:txbxContent>
                      <w:p>
                        <w:pPr>
                          <w:tabs>
                            <w:tab w:val="left" w:pos="790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uestions</w:t>
                        </w:r>
                      </w:p>
                      <w:p>
                        <w:pPr>
                          <w:tabs>
                            <w:tab w:val="left" w:pos="790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For each question show all your working clearly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240" w:after="0" w:lineRule="exact" w:line="240"/>
                          <w:ind w:left="357" w:hanging="357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A boy does 500 J of work in 10 seconds.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240" w:after="0" w:lineRule="exact" w:line="240"/>
                          <w:ind w:left="357" w:hanging="357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What is his power output?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240" w:after="0" w:lineRule="exact" w:line="240"/>
                          <w:ind w:left="357" w:hanging="357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 mother pushes a pram with a force of 30 N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240" w:after="0" w:lineRule="exact" w:line="240"/>
                          <w:ind w:left="357" w:hanging="357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for a distance of 100 m in 50 s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240" w:after="0" w:lineRule="exact" w:line="240"/>
                          <w:ind w:left="357" w:hanging="357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What is her power output?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240" w:after="0" w:lineRule="exact" w:line="240"/>
                          <w:ind w:left="357" w:hanging="357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n electric lamp is marked 60 W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240" w:after="0" w:lineRule="exact" w:line="240"/>
                          <w:ind w:left="357" w:hanging="357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How much energy does it transfer</w:t>
                        </w:r>
                      </w:p>
                      <w:p>
                        <w:pPr>
                          <w:tabs>
                            <w:tab w:val="left" w:pos="357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40"/>
                          <w:ind w:left="714" w:hanging="357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n 1 second?</w:t>
                        </w:r>
                      </w:p>
                      <w:p>
                        <w:pPr>
                          <w:tabs>
                            <w:tab w:val="left" w:pos="357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40"/>
                          <w:ind w:left="357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n 100 seconds?</w:t>
                        </w:r>
                      </w:p>
                      <w:p>
                        <w:pPr>
                          <w:tabs>
                            <w:tab w:val="left" w:pos="357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40"/>
                          <w:ind w:left="357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What are the energy transfers here?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240" w:after="0" w:lineRule="exact" w:line="240"/>
                          <w:ind w:left="357" w:hanging="357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4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n athlete runs a 100 m race in 10 s against a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240" w:after="0" w:lineRule="exact" w:line="240"/>
                          <w:ind w:left="357" w:hanging="357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friction force (drag) of 100 N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240" w:after="0" w:lineRule="exact" w:line="240"/>
                          <w:ind w:left="357" w:hanging="357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What is his power output?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240" w:after="0" w:lineRule="exact" w:line="240"/>
                          <w:ind w:left="357" w:hanging="357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5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 weightlifter lifts an object of mass 30 kg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240" w:after="0" w:lineRule="exact" w:line="240"/>
                          <w:ind w:left="357" w:hanging="357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through a height of 2 m in 3 seconds.</w:t>
                        </w:r>
                      </w:p>
                      <w:p>
                        <w:pPr>
                          <w:tabs>
                            <w:tab w:val="left" w:pos="357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40"/>
                          <w:ind w:left="714" w:hanging="357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What is the weight of the object?</w:t>
                        </w:r>
                      </w:p>
                      <w:p>
                        <w:pPr>
                          <w:tabs>
                            <w:tab w:val="left" w:pos="357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40"/>
                          <w:ind w:left="714" w:hanging="357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(Hint: see page 67.)</w:t>
                        </w:r>
                      </w:p>
                      <w:p>
                        <w:pPr>
                          <w:tabs>
                            <w:tab w:val="left" w:pos="357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40"/>
                          <w:ind w:left="714" w:hanging="357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What is the work done on the object?</w:t>
                        </w:r>
                      </w:p>
                      <w:p>
                        <w:pPr>
                          <w:tabs>
                            <w:tab w:val="left" w:pos="357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40"/>
                          <w:ind w:left="714" w:hanging="357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What is his power output?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240" w:after="0" w:lineRule="exact" w:line="240"/>
                          <w:ind w:left="357" w:hanging="357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6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 boy weighing 600 N runs up the stairs,</w:t>
                        </w:r>
                      </w:p>
                      <w:p>
                        <w:pPr>
                          <w:tabs>
                            <w:tab w:val="left" w:pos="357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40"/>
                          <w:ind w:left="714" w:hanging="357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n 3 seconds, and then</w:t>
                        </w:r>
                      </w:p>
                      <w:p>
                        <w:pPr>
                          <w:tabs>
                            <w:tab w:val="left" w:pos="357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40"/>
                          <w:ind w:left="714" w:hanging="357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n 4 seconds.</w:t>
                        </w:r>
                      </w:p>
                      <w:p>
                        <w:pPr>
                          <w:tabs>
                            <w:tab w:val="left" w:pos="1149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40"/>
                          <w:ind w:left="357" w:hanging="391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The vertical height of the stairs is 4 m.</w:t>
                        </w:r>
                      </w:p>
                      <w:p>
                        <w:pPr>
                          <w:tabs>
                            <w:tab w:val="left" w:pos="1149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40"/>
                          <w:ind w:left="357" w:hanging="391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What is his power output in each case?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240" w:after="0" w:lineRule="exact" w:line="240"/>
                          <w:ind w:left="357" w:hanging="357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7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 lift containing 6 people is raised through a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240" w:after="0" w:lineRule="exact" w:line="240"/>
                          <w:ind w:left="357" w:hanging="357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height of 20 m in 10 s. The total weight of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240" w:after="0" w:lineRule="exact" w:line="240"/>
                          <w:ind w:left="357" w:hanging="357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the lift and passengers is 6000 N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240" w:after="0" w:lineRule="exact" w:line="240"/>
                          <w:ind w:left="357" w:hanging="357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What is the power of the lift motor,</w:t>
                        </w:r>
                      </w:p>
                      <w:p>
                        <w:pPr>
                          <w:tabs>
                            <w:tab w:val="left" w:pos="357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40"/>
                          <w:ind w:left="714" w:hanging="357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n watts?</w:t>
                        </w:r>
                      </w:p>
                      <w:p>
                        <w:pPr>
                          <w:tabs>
                            <w:tab w:val="left" w:pos="357" w:leader="none"/>
                          </w:tabs>
                          <w:overflowPunct w:val="false"/>
                          <w:bidi w:val="0"/>
                          <w:spacing w:lineRule="exact" w:line="240"/>
                          <w:ind w:left="714" w:hanging="357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n kilowatts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885;top:2507;width:3720;height:5894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6370;top:2507;width:674;height:1214;mso-wrap-style:none;v-text-anchor:middle" type="_x0000_t75">
                    <v:imagedata r:id="rId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885;top:5042;width:3719;height:3359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sectPr>
      <w:footerReference w:type="default" r:id="rId6"/>
      <w:type w:val="nextPage"/>
      <w:pgSz w:w="11906" w:h="16838"/>
      <w:pgMar w:left="851" w:right="851" w:gutter="0" w:header="0" w:top="73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1134" w:leader="none"/>
        <w:tab w:val="center" w:pos="5103" w:leader="none"/>
        <w:tab w:val="right" w:pos="10219" w:leader="none"/>
      </w:tabs>
      <w:autoSpaceDE w:val="false"/>
      <w:spacing w:lineRule="exact" w:line="240"/>
      <w:ind w:left="1134" w:hanging="1134"/>
      <w:rPr>
        <w:rFonts w:ascii="Arial" w:hAnsi="Arial" w:cs="Arial"/>
        <w:i/>
        <w:i/>
        <w:color w:val="000000"/>
        <w:position w:val="-2"/>
        <w:sz w:val="14"/>
      </w:rPr>
    </w:pPr>
    <w:r>
      <w:rPr>
        <w:rFonts w:cs="Arial" w:ascii="Arial" w:hAnsi="Arial"/>
        <w:i/>
        <w:color w:val="000000"/>
        <w:position w:val="-2"/>
        <w:sz w:val="14"/>
      </w:rPr>
      <w:t>Oxford University Press, ISBN 978-0-19-837571-5</w:t>
      <w:tab/>
      <w:t>GCSE Physics for You, 5th edition</w:t>
      <w:tab/>
      <w:t>© Keith Johnson &amp; Sue Hol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color w:val="000000"/>
      <w:sz w:val="48"/>
      <w:szCs w:val="48"/>
      <w:vertAlign w:val="super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left="720" w:hanging="720"/>
      <w:outlineLvl w:val="2"/>
    </w:pPr>
    <w:rPr>
      <w:b/>
      <w:bCs/>
      <w:i/>
      <w:iCs/>
      <w:color w:val="000000"/>
      <w:sz w:val="48"/>
      <w:szCs w:val="48"/>
      <w:vertAlign w:val="subscript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1027" w:leader="none"/>
      </w:tabs>
      <w:autoSpaceDE w:val="false"/>
      <w:spacing w:lineRule="exact" w:line="240" w:before="240" w:after="0"/>
      <w:ind w:left="454" w:hanging="454"/>
      <w:outlineLvl w:val="3"/>
    </w:pPr>
    <w:rPr>
      <w:b/>
      <w:bCs/>
      <w:i/>
      <w:iCs/>
      <w:color w:val="000000"/>
      <w:sz w:val="25"/>
      <w:szCs w:val="25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outlineLvl w:val="4"/>
    </w:pPr>
    <w:rPr>
      <w:b/>
      <w:bCs/>
      <w:i/>
      <w:iCs/>
      <w:color w:val="000000"/>
    </w:rPr>
  </w:style>
  <w:style w:type="character" w:styleId="WW8Num1z0">
    <w:name w:val="WW8Num1z0"/>
    <w:qFormat/>
    <w:rPr>
      <w:rFonts w:ascii="Wingdings" w:hAnsi="Wingdings" w:eastAsia="Times New Roman" w:cs="Wingdings"/>
      <w:b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rFonts w:ascii="Wingdings" w:hAnsi="Wingdings" w:cs="Times New Roman"/>
      <w:b/>
      <w:i w:val="false"/>
      <w:sz w:val="14"/>
      <w:szCs w:val="1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Wingdings" w:hAnsi="Wingdings" w:cs="Times New Roman"/>
      <w:b/>
      <w:i w:val="false"/>
      <w:sz w:val="18"/>
      <w:szCs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Wingdings" w:hAnsi="Wingdings" w:cs="Times New Roman"/>
      <w:b/>
      <w:i w:val="false"/>
      <w:sz w:val="14"/>
      <w:szCs w:val="1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Wingdings" w:hAnsi="Wingdings" w:cs="Times New Roman"/>
      <w:b/>
      <w:i w:val="false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rFonts w:ascii="Wingdings" w:hAnsi="Wingdings" w:eastAsia="Times New Roman" w:cs="Wingdings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8z1">
    <w:name w:val="WW8Num8z1"/>
    <w:qFormat/>
    <w:rPr>
      <w:rFonts w:ascii="Wingdings" w:hAnsi="Wingdings" w:cs="Times New Roman"/>
      <w:b/>
      <w:i w:val="false"/>
      <w:sz w:val="18"/>
      <w:szCs w:val="18"/>
    </w:rPr>
  </w:style>
  <w:style w:type="character" w:styleId="WW8Num9z0">
    <w:name w:val="WW8Num9z0"/>
    <w:qFormat/>
    <w:rPr>
      <w:rFonts w:ascii="Wingdings" w:hAnsi="Wingdings" w:eastAsia="Times New Roman" w:cs="Wingdings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0z0">
    <w:name w:val="WW8Num10z0"/>
    <w:qFormat/>
    <w:rPr>
      <w:rFonts w:ascii="Wingdings" w:hAnsi="Wingdings" w:cs="Times New Roman"/>
      <w:b/>
      <w:i w:val="false"/>
      <w:sz w:val="18"/>
      <w:szCs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0z3">
    <w:name w:val="WW8Num10z3"/>
    <w:qFormat/>
    <w:rPr>
      <w:rFonts w:ascii="Symbol" w:hAnsi="Symbol" w:cs="Times New Roman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4z0">
    <w:name w:val="WW8Num14z0"/>
    <w:qFormat/>
    <w:rPr>
      <w:rFonts w:ascii="Wingdings" w:hAnsi="Wingdings" w:cs="Times New Roman"/>
      <w:b/>
      <w:i w:val="false"/>
      <w:sz w:val="18"/>
      <w:szCs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4z3">
    <w:name w:val="WW8Num14z3"/>
    <w:qFormat/>
    <w:rPr>
      <w:rFonts w:ascii="Symbol" w:hAnsi="Symbol" w:cs="Times New Roman"/>
    </w:rPr>
  </w:style>
  <w:style w:type="character" w:styleId="WW8Num15z0">
    <w:name w:val="WW8Num15z0"/>
    <w:qFormat/>
    <w:rPr>
      <w:rFonts w:ascii="Wingdings" w:hAnsi="Wingdings" w:cs="Times New Roman"/>
      <w:b/>
      <w:i w:val="false"/>
      <w:sz w:val="14"/>
      <w:szCs w:val="1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Times New Roman"/>
    </w:rPr>
  </w:style>
  <w:style w:type="character" w:styleId="WW8Num15z3">
    <w:name w:val="WW8Num15z3"/>
    <w:qFormat/>
    <w:rPr>
      <w:rFonts w:ascii="Symbol" w:hAnsi="Symbol" w:cs="Times New Roman"/>
    </w:rPr>
  </w:style>
  <w:style w:type="character" w:styleId="WW8Num16z0">
    <w:name w:val="WW8Num16z0"/>
    <w:qFormat/>
    <w:rPr>
      <w:rFonts w:ascii="Wingdings" w:hAnsi="Wingdings" w:cs="Times New Roman"/>
      <w:b/>
      <w:i w:val="false"/>
      <w:sz w:val="14"/>
      <w:szCs w:val="1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Times New Roman"/>
    </w:rPr>
  </w:style>
  <w:style w:type="character" w:styleId="WW8Num16z3">
    <w:name w:val="WW8Num16z3"/>
    <w:qFormat/>
    <w:rPr>
      <w:rFonts w:ascii="Symbol" w:hAnsi="Symbol" w:cs="Times New Roman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9z0">
    <w:name w:val="WW8Num19z0"/>
    <w:qFormat/>
    <w:rPr>
      <w:rFonts w:ascii="Wingdings" w:hAnsi="Wingdings" w:cs="Times New Roman"/>
      <w:b/>
      <w:i w:val="false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Times New Roman"/>
    </w:rPr>
  </w:style>
  <w:style w:type="character" w:styleId="WW8Num19z3">
    <w:name w:val="WW8Num19z3"/>
    <w:qFormat/>
    <w:rPr>
      <w:rFonts w:ascii="Symbol" w:hAnsi="Symbol" w:cs="Times New Roman"/>
    </w:rPr>
  </w:style>
  <w:style w:type="character" w:styleId="WW8Num20z0">
    <w:name w:val="WW8Num20z0"/>
    <w:qFormat/>
    <w:rPr>
      <w:rFonts w:ascii="Wingdings" w:hAnsi="Wingdings" w:cs="Times New Roman"/>
      <w:b/>
      <w:i w:val="false"/>
      <w:sz w:val="14"/>
      <w:szCs w:val="1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Times New Roman"/>
    </w:rPr>
  </w:style>
  <w:style w:type="character" w:styleId="WW8Num20z3">
    <w:name w:val="WW8Num20z3"/>
    <w:qFormat/>
    <w:rPr>
      <w:rFonts w:ascii="Symbol" w:hAnsi="Symbol" w:cs="Times New Roman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2z0">
    <w:name w:val="WW8Num22z0"/>
    <w:qFormat/>
    <w:rPr>
      <w:rFonts w:ascii="Wingdings" w:hAnsi="Wingdings" w:cs="Times New Roman"/>
      <w:b/>
      <w:i w:val="false"/>
      <w:sz w:val="14"/>
      <w:szCs w:val="1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Times New Roman"/>
    </w:rPr>
  </w:style>
  <w:style w:type="character" w:styleId="WW8Num22z3">
    <w:name w:val="WW8Num22z3"/>
    <w:qFormat/>
    <w:rPr>
      <w:rFonts w:ascii="Symbol" w:hAnsi="Symbol" w:cs="Times New Roman"/>
    </w:rPr>
  </w:style>
  <w:style w:type="character" w:styleId="WW8Num23z0">
    <w:name w:val="WW8Num23z0"/>
    <w:qFormat/>
    <w:rPr>
      <w:rFonts w:ascii="Wingdings" w:hAnsi="Wingdings" w:cs="Times New Roman"/>
      <w:b/>
      <w:i w:val="false"/>
      <w:sz w:val="14"/>
      <w:szCs w:val="1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Times New Roman"/>
    </w:rPr>
  </w:style>
  <w:style w:type="character" w:styleId="WW8Num23z3">
    <w:name w:val="WW8Num23z3"/>
    <w:qFormat/>
    <w:rPr>
      <w:rFonts w:ascii="Symbol" w:hAnsi="Symbol" w:cs="Times New Roman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5z0">
    <w:name w:val="WW8Num25z0"/>
    <w:qFormat/>
    <w:rPr>
      <w:rFonts w:ascii="Wingdings" w:hAnsi="Wingdings" w:eastAsia="Times New Roman" w:cs="Wingdings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Times New Roman"/>
    </w:rPr>
  </w:style>
  <w:style w:type="character" w:styleId="WW8Num25z3">
    <w:name w:val="WW8Num25z3"/>
    <w:qFormat/>
    <w:rPr>
      <w:rFonts w:ascii="Symbol" w:hAnsi="Symbol" w:cs="Times New Roman"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7z0">
    <w:name w:val="WW8Num27z0"/>
    <w:qFormat/>
    <w:rPr>
      <w:rFonts w:ascii="Wingdings" w:hAnsi="Wingdings" w:cs="Times New Roman"/>
      <w:b/>
      <w:i w:val="false"/>
      <w:sz w:val="14"/>
      <w:szCs w:val="1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Times New Roman"/>
    </w:rPr>
  </w:style>
  <w:style w:type="character" w:styleId="WW8Num27z3">
    <w:name w:val="WW8Num27z3"/>
    <w:qFormat/>
    <w:rPr>
      <w:rFonts w:ascii="Symbol" w:hAnsi="Symbol" w:cs="Times New Roman"/>
    </w:rPr>
  </w:style>
  <w:style w:type="character" w:styleId="WW8Num28z0">
    <w:name w:val="WW8Num28z0"/>
    <w:qFormat/>
    <w:rPr>
      <w:rFonts w:ascii="Wingdings" w:hAnsi="Wingdings" w:eastAsia="Times New Roman" w:cs="Wingdings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Times New Roman"/>
    </w:rPr>
  </w:style>
  <w:style w:type="character" w:styleId="WW8Num28z3">
    <w:name w:val="WW8Num28z3"/>
    <w:qFormat/>
    <w:rPr>
      <w:rFonts w:ascii="Symbol" w:hAnsi="Symbol" w:cs="Times New Roman"/>
    </w:rPr>
  </w:style>
  <w:style w:type="character" w:styleId="WW8Num29z0">
    <w:name w:val="WW8Num29z0"/>
    <w:qFormat/>
    <w:rPr>
      <w:rFonts w:ascii="Wingdings" w:hAnsi="Wingdings" w:cs="Times New Roman"/>
      <w:b/>
      <w:i w:val="false"/>
      <w:sz w:val="14"/>
      <w:szCs w:val="1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Times New Roman"/>
    </w:rPr>
  </w:style>
  <w:style w:type="character" w:styleId="WW8Num29z3">
    <w:name w:val="WW8Num29z3"/>
    <w:qFormat/>
    <w:rPr>
      <w:rFonts w:ascii="Symbol" w:hAnsi="Symbol" w:cs="Times New Roman"/>
    </w:rPr>
  </w:style>
  <w:style w:type="character" w:styleId="WW8Num30z0">
    <w:name w:val="WW8Num30z0"/>
    <w:qFormat/>
    <w:rPr>
      <w:rFonts w:ascii="Wingdings" w:hAnsi="Wingdings" w:eastAsia="Times New Roman" w:cs="Wingdings"/>
      <w:b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Times New Roman"/>
    </w:rPr>
  </w:style>
  <w:style w:type="character" w:styleId="WW8Num30z3">
    <w:name w:val="WW8Num30z3"/>
    <w:qFormat/>
    <w:rPr>
      <w:rFonts w:ascii="Symbol" w:hAnsi="Symbol" w:cs="Times New Roman"/>
    </w:rPr>
  </w:style>
  <w:style w:type="character" w:styleId="WW8Num31z0">
    <w:name w:val="WW8Num31z0"/>
    <w:qFormat/>
    <w:rPr>
      <w:rFonts w:ascii="Wingdings" w:hAnsi="Wingdings" w:eastAsia="Times New Roman" w:cs="Wingdings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Times New Roman"/>
    </w:rPr>
  </w:style>
  <w:style w:type="character" w:styleId="WW8Num31z3">
    <w:name w:val="WW8Num31z3"/>
    <w:qFormat/>
    <w:rPr>
      <w:rFonts w:ascii="Symbol" w:hAnsi="Symbol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/>
      <w:jc w:val="center"/>
    </w:pPr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1064" w:leader="none"/>
        <w:tab w:val="left" w:pos="1507" w:leader="none"/>
      </w:tabs>
      <w:autoSpaceDE w:val="false"/>
      <w:spacing w:lineRule="exact" w:line="240"/>
      <w:ind w:left="720" w:hanging="0"/>
    </w:pPr>
    <w:rPr>
      <w:color w:val="000000"/>
    </w:rPr>
  </w:style>
  <w:style w:type="paragraph" w:styleId="BodyTextIndent2">
    <w:name w:val="Body Text Indent 2"/>
    <w:basedOn w:val="Normal"/>
    <w:qFormat/>
    <w:pPr>
      <w:spacing w:lineRule="exact" w:line="240"/>
      <w:ind w:left="454" w:hanging="454"/>
    </w:pPr>
    <w:rPr>
      <w:color w:val="000000"/>
      <w:sz w:val="22"/>
      <w:szCs w:val="22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20"/>
        <w:tab w:val="left" w:pos="1385" w:leader="none"/>
        <w:tab w:val="left" w:pos="1743" w:leader="none"/>
        <w:tab w:val="left" w:pos="8912" w:leader="none"/>
      </w:tabs>
      <w:autoSpaceDE w:val="false"/>
      <w:spacing w:lineRule="exact" w:line="240" w:before="60" w:after="0"/>
      <w:ind w:left="357" w:hanging="0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2T07:34:00Z</dcterms:created>
  <dc:creator>GrahamS</dc:creator>
  <dc:description>Exported with PdfGrabber. file: pfy_mech_16_power_es_16.pdf</dc:description>
  <cp:keywords/>
  <dc:language>en-US</dc:language>
  <cp:lastModifiedBy>Keith Johnson</cp:lastModifiedBy>
  <cp:lastPrinted>2006-04-20T13:48:00Z</cp:lastPrinted>
  <dcterms:modified xsi:type="dcterms:W3CDTF">2017-03-26T16:33:00Z</dcterms:modified>
  <cp:revision>11</cp:revision>
  <dc:subject/>
  <dc:title>Pages 137Ð17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