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-46355</wp:posOffset>
                </wp:positionV>
                <wp:extent cx="6554470" cy="70421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4520" cy="704160"/>
                          <a:chOff x="0" y="0"/>
                          <a:chExt cx="6554520" cy="704160"/>
                        </a:xfrm>
                      </wpg:grpSpPr>
                      <wps:wsp>
                        <wps:cNvSpPr/>
                        <wps:spPr>
                          <a:xfrm>
                            <a:off x="4248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20"/>
                            <a:ext cx="91440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7, 2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7640" y="0"/>
                            <a:ext cx="554688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100836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1800" y="15192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8760" y="84960"/>
                              <a:ext cx="472428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efficiency of a mo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-3.65pt;width:516.1pt;height:55.45pt" coordorigin="-50,-73" coordsize="10322,1109"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17;top:-61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;top:13;width:143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7, 2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7;top:-73;width:8735;height:1109"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37;top:-44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84;top:-73;width:1588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29;top:21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84;top:-13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87;top:-39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41;top:-73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112;top:166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45;top:61;width:743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efficiency of a mo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64" w:leader="none"/>
          <w:tab w:val="left" w:pos="2861" w:leader="none"/>
          <w:tab w:val="right" w:pos="1091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7816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TextBodyIndent"/>
        <w:spacing w:before="40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4645</wp:posOffset>
                </wp:positionH>
                <wp:positionV relativeFrom="paragraph">
                  <wp:posOffset>302260</wp:posOffset>
                </wp:positionV>
                <wp:extent cx="6771005" cy="4561205"/>
                <wp:effectExtent l="0" t="0" r="0" b="769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4561200"/>
                          <a:chOff x="0" y="0"/>
                          <a:chExt cx="6770880" cy="4561200"/>
                        </a:xfrm>
                      </wpg:grpSpPr>
                      <wps:wsp>
                        <wps:cNvSpPr txBox="1"/>
                        <wps:spPr>
                          <a:xfrm>
                            <a:off x="0" y="903600"/>
                            <a:ext cx="350064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ink about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can you calculate the efficiency?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me useful formulas are shown below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  <w:tab w:val="left" w:pos="8374" w:leader="none"/>
                                  <w:tab w:val="center" w:pos="8464" w:leader="none"/>
                                  <w:tab w:val="left" w:pos="859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measurements will you need to take?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ink about all the factors that could affect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efficiency of the motor. Predict what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ffect you think they will have. Try to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your predictions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  <w:tab w:val="center" w:pos="2387" w:leader="none"/>
                                  <w:tab w:val="left" w:pos="26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hoos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your predictions and plan in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  <w:tab w:val="center" w:pos="2387" w:leader="none"/>
                                  <w:tab w:val="left" w:pos="26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tail how to test it.</w:t>
                              </w:r>
                            </w:p>
                            <w:p>
                              <w:pPr>
                                <w:tabs>
                                  <w:tab w:val="left" w:pos="1064" w:leader="none"/>
                                  <w:tab w:val="left" w:pos="1743" w:leader="none"/>
                                  <w:tab w:val="left" w:pos="89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1064" w:hanging="3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will you make it a fair test?</w:t>
                              </w:r>
                            </w:p>
                            <w:p>
                              <w:pPr>
                                <w:tabs>
                                  <w:tab w:val="left" w:pos="1064" w:leader="none"/>
                                  <w:tab w:val="left" w:pos="1743" w:leader="none"/>
                                  <w:tab w:val="left" w:pos="891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1064" w:hanging="3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Which factors will you keep constant?)</w:t>
                              </w:r>
                            </w:p>
                            <w:p>
                              <w:pPr>
                                <w:tabs>
                                  <w:tab w:val="left" w:pos="714" w:leader="none"/>
                                  <w:tab w:val="left" w:pos="1080" w:leader="none"/>
                                  <w:tab w:val="left" w:pos="1743" w:leader="none"/>
                                  <w:tab w:val="left" w:pos="969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exact" w:line="24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ich circuit will you use?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  <w:tab w:val="left" w:pos="6863" w:leader="none"/>
                                  <w:tab w:val="left" w:pos="968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60" w:after="0"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raw up a table for your results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80" w:after="0"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sk your teacher to check your plan before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80" w:after="0" w:lineRule="exact" w:line="24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ou begin the investig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46760" y="0"/>
                            <a:ext cx="2724120" cy="4251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476440" cy="202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800" y="2365920"/>
                              <a:ext cx="2695680" cy="188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35pt;margin-top:23.8pt;width:533.15pt;height:359.15pt" coordorigin="-527,476" coordsize="10663,7183">
                <v:shape id="shape_0" stroked="f" o:allowincell="f" style="position:absolute;left:-527;top:1899;width:5512;height:57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27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ink about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can you calculate the efficiency?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me useful formulas are shown below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  <w:tab w:val="left" w:pos="8374" w:leader="none"/>
                            <w:tab w:val="center" w:pos="8464" w:leader="none"/>
                            <w:tab w:val="left" w:pos="8596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measurements will you need to take?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ink about all the factors that could affect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efficiency of the motor. Predict what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ffect you think they will have. Try to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your predictions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  <w:tab w:val="center" w:pos="2387" w:leader="none"/>
                            <w:tab w:val="left" w:pos="264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hoos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e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your predictions and plan in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  <w:tab w:val="center" w:pos="2387" w:leader="none"/>
                            <w:tab w:val="left" w:pos="2642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tail how to test it.</w:t>
                        </w:r>
                      </w:p>
                      <w:p>
                        <w:pPr>
                          <w:tabs>
                            <w:tab w:val="left" w:pos="1064" w:leader="none"/>
                            <w:tab w:val="left" w:pos="1743" w:leader="none"/>
                            <w:tab w:val="left" w:pos="8912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1064" w:hanging="34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will you make it a fair test?</w:t>
                        </w:r>
                      </w:p>
                      <w:p>
                        <w:pPr>
                          <w:tabs>
                            <w:tab w:val="left" w:pos="1064" w:leader="none"/>
                            <w:tab w:val="left" w:pos="1743" w:leader="none"/>
                            <w:tab w:val="left" w:pos="8912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1064" w:hanging="34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Which factors will you keep constant?)</w:t>
                        </w:r>
                      </w:p>
                      <w:p>
                        <w:pPr>
                          <w:tabs>
                            <w:tab w:val="left" w:pos="714" w:leader="none"/>
                            <w:tab w:val="left" w:pos="1080" w:leader="none"/>
                            <w:tab w:val="left" w:pos="1743" w:leader="none"/>
                            <w:tab w:val="left" w:pos="9698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exact" w:line="240"/>
                          <w:ind w:left="3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ich circuit will you use?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  <w:tab w:val="left" w:pos="6863" w:leader="none"/>
                            <w:tab w:val="left" w:pos="9683" w:leader="none"/>
                          </w:tabs>
                          <w:overflowPunct w:val="false"/>
                          <w:autoSpaceDE w:val="false"/>
                          <w:bidi w:val="0"/>
                          <w:spacing w:before="360" w:after="0"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raw up a table for your results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480" w:after="0"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sk your teacher to check your plan before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480" w:after="0" w:lineRule="exact" w:line="24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ou begin the investiga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46;top:476;width:4291;height:66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46;top:476;width:3899;height:319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91;top:4202;width:4244;height:296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In Experiment 16.1 (page 104) you looked at </w:t>
        <w:br/>
        <w:t>an electric motor lifting a weight</w:t>
      </w:r>
      <w:r>
        <w:rPr>
          <w:sz w:val="10"/>
        </w:rPr>
        <w:t xml:space="preserve"> 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8486" w:leader="none"/>
        </w:tabs>
        <w:autoSpaceDE w:val="false"/>
        <w:spacing w:lineRule="exact" w:line="240" w:before="240" w:after="0"/>
        <w:rPr/>
      </w:pPr>
      <w:r>
        <w:rPr>
          <w:b/>
        </w:rPr>
        <w:t>Plan an investigation into the factors affecting</w:t>
        <w:br/>
      </w:r>
      <w:r>
        <w:rPr>
          <w:b/>
          <w:color w:val="000000"/>
        </w:rPr>
        <w:t>the efficiency of an electric motor.</w: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621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8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643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643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643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6430" w:leader="none"/>
        </w:tabs>
        <w:autoSpaceDE w:val="false"/>
        <w:spacing w:lineRule="exact" w:line="240"/>
        <w:ind w:right="31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08730</wp:posOffset>
                </wp:positionH>
                <wp:positionV relativeFrom="paragraph">
                  <wp:posOffset>241300</wp:posOffset>
                </wp:positionV>
                <wp:extent cx="3209290" cy="2945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94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4"/>
                            </w:tblGrid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You may want to use some of these formula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  <w:cantSplit w:val="true"/>
                              </w:trPr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From page 1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80" w:after="8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fficiency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seful energy output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otal energy inpu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%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836" w:hRule="atLeast"/>
                                <w:cantSplit w:val="true"/>
                              </w:trPr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4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rom page 103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0" w:leader="none"/>
                                      <w:tab w:val="left" w:pos="2898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ergy transferred (output)</w:t>
                                    <w:tab/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</w:rPr>
                                    <w:t>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ab/>
                                    <w:t>work d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From page 1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  <w:tab w:val="left" w:pos="1232" w:leader="none"/>
                                      <w:tab w:val="left" w:pos="2604" w:leader="none"/>
                                      <w:tab w:val="left" w:pos="2898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Work done</w:t>
                                    <w:tab/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</w:rPr>
                                    <w:t>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force (weight)</w:t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ab/>
                                    <w:t>distance mov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0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From page 6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" w:leader="none"/>
                                      <w:tab w:val="left" w:pos="994" w:leader="none"/>
                                      <w:tab w:val="left" w:pos="1582" w:leader="none"/>
                                      <w:tab w:val="left" w:pos="1806" w:leader="none"/>
                                    </w:tabs>
                                    <w:spacing w:lineRule="exact" w:line="240" w:before="0" w:after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Weight</w:t>
                                    <w:tab/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</w:rPr>
                                    <w:t>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ab/>
                                    <w:t>mass</w:t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ab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7" w:hRule="atLeast"/>
                                <w:cantSplit w:val="true"/>
                              </w:trPr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4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rom page 272 or page 267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6" w:leader="none"/>
                                      <w:tab w:val="left" w:pos="1722" w:leader="none"/>
                                      <w:tab w:val="left" w:pos="1918" w:leader="none"/>
                                      <w:tab w:val="left" w:pos="2002" w:leader="none"/>
                                      <w:tab w:val="left" w:pos="2604" w:leader="none"/>
                                      <w:tab w:val="left" w:pos="2898" w:leader="none"/>
                                      <w:tab w:val="left" w:pos="3822" w:leader="none"/>
                                      <w:tab w:val="left" w:pos="4116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ergy transferred</w:t>
                                    <w:tab/>
                                  </w:r>
                                  <w:r>
                                    <w:rPr>
                                      <w:color w:val="000000"/>
                                    </w:rPr>
                                    <w:t>=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p.d.,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ab/>
                                    <w:t xml:space="preserve">current,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ab/>
                                    <w:t xml:space="preserve">time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</w:rPr>
                                    <w:t>t</w:t>
                                    <w:br/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(inpu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231.9pt;mso-wrap-distance-left:9.05pt;mso-wrap-distance-right:9.05pt;mso-wrap-distance-top:0pt;mso-wrap-distance-bottom:0pt;margin-top:19pt;mso-position-vertical-relative:text;margin-left:299.9pt;mso-position-horizontal-relative:page">
                <v:fill opacity="0f"/>
                <v:textbox inset="0in,0in,0in,0in">
                  <w:txbxContent>
                    <w:tbl>
                      <w:tblPr>
                        <w:tblW w:w="5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4"/>
                      </w:tblGrid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You may want to use some of these formulas: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  <w:cantSplit w:val="true"/>
                        </w:trPr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From page 10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8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fficiency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seful energy output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otal energy inpu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836" w:hRule="atLeast"/>
                          <w:cantSplit w:val="true"/>
                        </w:trPr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40" w:before="12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From page 103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0" w:leader="none"/>
                                <w:tab w:val="left" w:pos="2898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ergy transferred (output)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ab/>
                              <w:t>work done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From page 1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0" w:leader="none"/>
                                <w:tab w:val="left" w:pos="1232" w:leader="none"/>
                                <w:tab w:val="left" w:pos="2604" w:leader="none"/>
                                <w:tab w:val="left" w:pos="2898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Work done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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force (weight)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ab/>
                              <w:t>distance moved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0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From page 6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" w:leader="none"/>
                                <w:tab w:val="left" w:pos="994" w:leader="none"/>
                                <w:tab w:val="left" w:pos="1582" w:leader="none"/>
                                <w:tab w:val="left" w:pos="1806" w:leader="none"/>
                              </w:tabs>
                              <w:spacing w:lineRule="exact" w:line="240"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Weight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ab/>
                              <w:t>mass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ab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57" w:hRule="atLeast"/>
                          <w:cantSplit w:val="true"/>
                        </w:trPr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40" w:before="12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From page 272 or page 267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6" w:leader="none"/>
                                <w:tab w:val="left" w:pos="1722" w:leader="none"/>
                                <w:tab w:val="left" w:pos="1918" w:leader="none"/>
                                <w:tab w:val="left" w:pos="2002" w:leader="none"/>
                                <w:tab w:val="left" w:pos="2604" w:leader="none"/>
                                <w:tab w:val="left" w:pos="2898" w:leader="none"/>
                                <w:tab w:val="left" w:pos="3822" w:leader="none"/>
                                <w:tab w:val="left" w:pos="4116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nergy transferred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.d.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ab/>
                              <w:t xml:space="preserve">current,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ab/>
                              <w:t xml:space="preserve">time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t</w:t>
                              <w:br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(inpu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7660</wp:posOffset>
                </wp:positionH>
                <wp:positionV relativeFrom="paragraph">
                  <wp:posOffset>1071245</wp:posOffset>
                </wp:positionV>
                <wp:extent cx="3610610" cy="3200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sent your results in a graph, to show how</w:t>
                              <w:br/>
                              <w:t>the efficiency varied with the factor you</w:t>
                              <w:br/>
                              <w:t>chos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  <w:tab w:val="left" w:pos="8374" w:leader="none"/>
                                <w:tab w:val="center" w:pos="8464" w:leader="none"/>
                                <w:tab w:val="left" w:pos="8596" w:leader="none"/>
                              </w:tabs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ite a clear report of your investigation and</w:t>
                              <w:br/>
                              <w:t>explain the conclusions you draw. Was your</w:t>
                              <w:br/>
                              <w:t>prediction correc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Evaluate your investigation. How could it be</w:t>
                              <w:br/>
                              <w:t>made better?</w:t>
                              <w:br/>
                              <w:t xml:space="preserve">Evaluate your evidence. </w:t>
                              <w:br/>
                              <w:t>Is it reproducible? Is it valid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spacing w:before="860" w:after="0"/>
                              <w:ind w:left="714" w:hanging="35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f you have time, investigate how the</w:t>
                              <w:br/>
                              <w:t>efficiency depends on another factor.</w:t>
                              <w:br/>
                              <w:t>What are the conditions for the optimum</w:t>
                              <w:br/>
                              <w:t>(best) efficiency of the moto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252pt;mso-wrap-distance-left:9.05pt;mso-wrap-distance-right:9.05pt;mso-wrap-distance-top:0pt;mso-wrap-distance-bottom:0pt;margin-top:84.35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esent your results in a graph, to show how</w:t>
                        <w:br/>
                        <w:t>the efficiency varied with the factor you</w:t>
                        <w:br/>
                        <w:t>chos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  <w:tab w:val="left" w:pos="8374" w:leader="none"/>
                          <w:tab w:val="center" w:pos="8464" w:leader="none"/>
                          <w:tab w:val="left" w:pos="8596" w:leader="none"/>
                        </w:tabs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color w:val="000000"/>
                        </w:rPr>
                        <w:t>Write a clear report of your investigation and</w:t>
                        <w:br/>
                        <w:t>explain the conclusions you draw. Was your</w:t>
                        <w:br/>
                        <w:t>prediction correct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color w:val="000000"/>
                        </w:rPr>
                        <w:t>Evaluate your investigation. How could it be</w:t>
                        <w:br/>
                        <w:t>made better?</w:t>
                        <w:br/>
                        <w:t xml:space="preserve">Evaluate your evidence. </w:t>
                        <w:br/>
                        <w:t>Is it reproducible? Is it valid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spacing w:before="860" w:after="0"/>
                        <w:ind w:left="714" w:hanging="357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f you have time, investigate how the</w:t>
                        <w:br/>
                        <w:t>efficiency depends on another factor.</w:t>
                        <w:br/>
                        <w:t>What are the conditions for the optimum</w:t>
                        <w:br/>
                        <w:t>(best) efficiency of the mot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/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i w:val="false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8486" w:leader="none"/>
        <w:tab w:val="left" w:pos="9516" w:leader="none"/>
      </w:tabs>
      <w:autoSpaceDE w:val="false"/>
      <w:spacing w:lineRule="exact" w:line="240" w:before="240" w:after="0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385" w:leader="none"/>
        <w:tab w:val="left" w:pos="1743" w:leader="none"/>
        <w:tab w:val="left" w:pos="8912" w:leader="none"/>
      </w:tabs>
      <w:autoSpaceDE w:val="false"/>
      <w:spacing w:lineRule="exact" w:line="240" w:before="60" w:after="0"/>
      <w:ind w:left="357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27" w:leader="none"/>
        <w:tab w:val="left" w:pos="7816" w:leader="none"/>
      </w:tabs>
      <w:autoSpaceDE w:val="false"/>
      <w:spacing w:lineRule="exact" w:line="240" w:before="36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30:00Z</dcterms:created>
  <dc:creator>GrahamS</dc:creator>
  <dc:description>Exported with PdfGrabber. file: pfy_mech_16_effmotor_hs_11.pdf</dc:description>
  <cp:keywords/>
  <dc:language>en-US</dc:language>
  <cp:lastModifiedBy>Keith Johnson</cp:lastModifiedBy>
  <cp:lastPrinted>2006-04-20T13:35:00Z</cp:lastPrinted>
  <dcterms:modified xsi:type="dcterms:W3CDTF">2017-03-26T16:30:00Z</dcterms:modified>
  <cp:revision>12</cp:revision>
  <dc:subject/>
  <dc:title>Pages 137Ð172</dc:title>
</cp:coreProperties>
</file>