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46355</wp:posOffset>
                </wp:positionV>
                <wp:extent cx="6502400" cy="704215"/>
                <wp:effectExtent l="571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704160"/>
                          <a:chOff x="0" y="0"/>
                          <a:chExt cx="6502320" cy="70416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82224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56520"/>
                              <a:ext cx="768240" cy="56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5160" y="0"/>
                            <a:ext cx="5537160" cy="70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103680"/>
                              <a:ext cx="34290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6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ossil-fuel power stat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0"/>
                              <a:ext cx="99900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080" y="14220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3.65pt;width:512pt;height:55.45pt" coordorigin="7,-73" coordsize="10240,1109">
                <v:group id="shape_0" style="position:absolute;left:7;top:-61;width:1295;height:976"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61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;top:28;width:1209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27;top:-73;width:8720;height:1109">
                  <v:shape id="shape_0" stroked="f" o:allowincell="f" style="position:absolute;left:1675;top:90;width:53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6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ossil-fuel power sta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44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74;top:-73;width:1573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21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13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39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73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087;top:151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2" w:leader="none"/>
          <w:tab w:val="left" w:pos="2638" w:leader="none"/>
          <w:tab w:val="right" w:pos="1069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442" w:leader="none"/>
          <w:tab w:val="left" w:pos="2638" w:leader="none"/>
          <w:tab w:val="right" w:pos="1069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442" w:leader="none"/>
          <w:tab w:val="left" w:pos="2638" w:leader="none"/>
          <w:tab w:val="right" w:pos="1069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442" w:leader="none"/>
          <w:tab w:val="left" w:pos="2638" w:leader="none"/>
          <w:tab w:val="right" w:pos="1069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32715</wp:posOffset>
                </wp:positionV>
                <wp:extent cx="6591300" cy="8201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8201160"/>
                          <a:chOff x="0" y="0"/>
                          <a:chExt cx="6591240" cy="820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52680" cy="820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86280" cy="502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ere is a series of statements for 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gas-fired power sta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or a coal-fired one, or an oil-fired one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ading up to the moment you switch 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 light in your home.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78" w:hanging="37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ut the statements in the correct ord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78" w:hanging="37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 the boxes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360" w:after="0" w:lineRule="exact" w:line="240"/>
                                  <w:ind w:left="391" w:hanging="3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lants take in energy from the Su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91" w:hanging="3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gas is burnt in oxygen (in air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91" w:hanging="3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ater is heated, to make stea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91" w:hanging="3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Sun produces energ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91" w:hanging="3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lants change to natural gas over millions of year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91" w:hanging="3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steam turns a turbine (see page 104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91" w:hanging="3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generator produces electricit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91" w:hanging="3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lectricity heats up the lamp and i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91" w:hanging="3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hin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91" w:hanging="3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turbine drives a generato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91" w:hanging="3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lectricity travels through wires t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91" w:hanging="39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our ho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454" w:hanging="454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7172280"/>
                              <a:ext cx="331488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843" w:leader="none"/>
                                    <w:tab w:val="left" w:pos="12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here does the Sun get its energy from?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843" w:leader="none"/>
                                    <w:tab w:val="left" w:pos="12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See page 160.)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843" w:leader="none"/>
                                    <w:tab w:val="left" w:pos="12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hat happens to the energy from the lamp?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843" w:leader="none"/>
                                    <w:tab w:val="left" w:pos="12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240" w:after="0" w:lineRule="exact" w:line="24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See page 107.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86080" y="125640"/>
                            <a:ext cx="3305160" cy="650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0.45pt;width:519pt;height:645.75pt" coordorigin="-170,209" coordsize="10380,12915">
                <v:group id="shape_0" style="position:absolute;left:-170;top:209;width:5280;height:12915">
                  <v:shape id="shape_0" stroked="f" o:allowincell="f" style="position:absolute;left:-170;top:209;width:4859;height:7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ere is a series of statements for 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gas-fired power stat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or a coal-fired one, or an oil-fired one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ading up to the moment you switch 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 light in your home.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78" w:hanging="37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ut the statements in the correct ord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78" w:hanging="37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 the boxes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360" w:after="0" w:lineRule="exact" w:line="240"/>
                            <w:ind w:left="391" w:hanging="3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lants take in energy from the Su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91" w:hanging="3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gas is burnt in oxygen (in air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91" w:hanging="3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ater is heated, to make stea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91" w:hanging="3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Sun produces energ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91" w:hanging="3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lants change to natural gas over millions of year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91" w:hanging="3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steam turns a turbine (see page 104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91" w:hanging="3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generator produces electricit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91" w:hanging="3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lectricity heats up the lamp and i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91" w:hanging="3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hine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91" w:hanging="3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turbine drives a generato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91" w:hanging="3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lectricity travels through wires t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91" w:hanging="391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our hom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454" w:hanging="454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0;top:11504;width:5219;height:16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843" w:leader="none"/>
                              <w:tab w:val="left" w:pos="124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here does the Sun get its energy from?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843" w:leader="none"/>
                              <w:tab w:val="left" w:pos="1240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See page 160.)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843" w:leader="none"/>
                              <w:tab w:val="left" w:pos="1240" w:leader="none"/>
                            </w:tabs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hat happens to the energy from the lamp?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843" w:leader="none"/>
                              <w:tab w:val="left" w:pos="1240" w:leader="none"/>
                            </w:tabs>
                            <w:overflowPunct w:val="false"/>
                            <w:autoSpaceDE w:val="false"/>
                            <w:bidi w:val="0"/>
                            <w:spacing w:before="240" w:after="0" w:lineRule="exact" w:line="24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See page 107.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05;top:407;width:5204;height:102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4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35:00Z</dcterms:created>
  <dc:creator>GrahamS</dc:creator>
  <dc:description>Exported with PdfGrabber. file: pfy_mech_16_powersta_hs_12.pdf</dc:description>
  <cp:keywords/>
  <dc:language>en-US</dc:language>
  <cp:lastModifiedBy>Keith Johnson</cp:lastModifiedBy>
  <cp:lastPrinted>2006-04-20T13:37:00Z</cp:lastPrinted>
  <dcterms:modified xsi:type="dcterms:W3CDTF">2017-03-26T16:30:00Z</dcterms:modified>
  <cp:revision>10</cp:revision>
  <dc:subject/>
  <dc:title>Pages 137Ð172</dc:title>
</cp:coreProperties>
</file>