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41605</wp:posOffset>
                </wp:positionV>
                <wp:extent cx="6544310" cy="643890"/>
                <wp:effectExtent l="0" t="5715" r="0" b="412648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440" cy="644040"/>
                          <a:chOff x="0" y="0"/>
                          <a:chExt cx="6544440" cy="64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7800" cy="59256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821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1" y="909"/>
                                    <a:pt x="1066" y="896"/>
                                    <a:pt x="881" y="909"/>
                                  </a:cubicBezTo>
                                  <a:cubicBezTo>
                                    <a:pt x="697" y="882"/>
                                    <a:pt x="881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160"/>
                              <a:ext cx="847800" cy="48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90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g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90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6, 1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88560" y="0"/>
                            <a:ext cx="5555520" cy="64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93600" cy="59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36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6" h="935">
                                    <a:moveTo>
                                      <a:pt x="0" y="0"/>
                                    </a:moveTo>
                                    <a:cubicBezTo>
                                      <a:pt x="400" y="15"/>
                                      <a:pt x="0" y="0"/>
                                      <a:pt x="400" y="15"/>
                                    </a:cubicBezTo>
                                    <a:cubicBezTo>
                                      <a:pt x="627" y="42"/>
                                      <a:pt x="400" y="15"/>
                                      <a:pt x="627" y="42"/>
                                    </a:cubicBezTo>
                                    <a:cubicBezTo>
                                      <a:pt x="1043" y="15"/>
                                      <a:pt x="627" y="42"/>
                                      <a:pt x="1043" y="15"/>
                                    </a:cubicBezTo>
                                    <a:cubicBezTo>
                                      <a:pt x="1558" y="64"/>
                                      <a:pt x="1043" y="15"/>
                                      <a:pt x="1558" y="64"/>
                                    </a:cubicBezTo>
                                    <a:cubicBezTo>
                                      <a:pt x="1780" y="42"/>
                                      <a:pt x="1558" y="64"/>
                                      <a:pt x="1780" y="42"/>
                                    </a:cubicBezTo>
                                    <a:cubicBezTo>
                                      <a:pt x="2120" y="64"/>
                                      <a:pt x="1780" y="42"/>
                                      <a:pt x="2120" y="64"/>
                                    </a:cubicBezTo>
                                    <a:cubicBezTo>
                                      <a:pt x="2441" y="15"/>
                                      <a:pt x="2120" y="64"/>
                                      <a:pt x="2441" y="15"/>
                                    </a:cubicBezTo>
                                    <a:cubicBezTo>
                                      <a:pt x="2762" y="58"/>
                                      <a:pt x="2441" y="15"/>
                                      <a:pt x="2762" y="58"/>
                                    </a:cubicBezTo>
                                    <a:cubicBezTo>
                                      <a:pt x="3159" y="42"/>
                                      <a:pt x="2762" y="58"/>
                                      <a:pt x="3159" y="42"/>
                                    </a:cubicBezTo>
                                    <a:cubicBezTo>
                                      <a:pt x="3961" y="42"/>
                                      <a:pt x="3159" y="42"/>
                                      <a:pt x="3961" y="42"/>
                                    </a:cubicBezTo>
                                    <a:cubicBezTo>
                                      <a:pt x="4236" y="64"/>
                                      <a:pt x="3961" y="42"/>
                                      <a:pt x="4236" y="64"/>
                                    </a:cubicBezTo>
                                    <a:cubicBezTo>
                                      <a:pt x="4632" y="15"/>
                                      <a:pt x="4236" y="64"/>
                                      <a:pt x="4632" y="15"/>
                                    </a:cubicBezTo>
                                    <a:cubicBezTo>
                                      <a:pt x="4991" y="58"/>
                                      <a:pt x="4632" y="15"/>
                                      <a:pt x="4991" y="58"/>
                                    </a:cubicBezTo>
                                    <a:cubicBezTo>
                                      <a:pt x="5323" y="15"/>
                                      <a:pt x="4991" y="58"/>
                                      <a:pt x="5323" y="15"/>
                                    </a:cubicBezTo>
                                    <a:cubicBezTo>
                                      <a:pt x="5764" y="64"/>
                                      <a:pt x="5323" y="15"/>
                                      <a:pt x="5764" y="64"/>
                                    </a:cubicBezTo>
                                    <a:cubicBezTo>
                                      <a:pt x="6212" y="15"/>
                                      <a:pt x="5764" y="64"/>
                                      <a:pt x="6212" y="15"/>
                                    </a:cubicBezTo>
                                    <a:cubicBezTo>
                                      <a:pt x="6536" y="50"/>
                                      <a:pt x="6212" y="15"/>
                                      <a:pt x="6536" y="50"/>
                                    </a:cubicBezTo>
                                    <a:cubicBezTo>
                                      <a:pt x="6891" y="54"/>
                                      <a:pt x="6536" y="50"/>
                                      <a:pt x="6891" y="54"/>
                                    </a:cubicBezTo>
                                    <a:cubicBezTo>
                                      <a:pt x="7026" y="18"/>
                                      <a:pt x="6891" y="54"/>
                                      <a:pt x="7026" y="18"/>
                                    </a:cubicBezTo>
                                    <a:cubicBezTo>
                                      <a:pt x="7017" y="252"/>
                                      <a:pt x="7026" y="18"/>
                                      <a:pt x="7017" y="252"/>
                                    </a:cubicBezTo>
                                    <a:cubicBezTo>
                                      <a:pt x="7024" y="536"/>
                                      <a:pt x="7017" y="252"/>
                                      <a:pt x="7024" y="536"/>
                                    </a:cubicBezTo>
                                    <a:cubicBezTo>
                                      <a:pt x="7008" y="749"/>
                                      <a:pt x="7024" y="536"/>
                                      <a:pt x="7008" y="749"/>
                                    </a:cubicBezTo>
                                    <a:cubicBezTo>
                                      <a:pt x="7026" y="920"/>
                                      <a:pt x="7008" y="749"/>
                                      <a:pt x="7026" y="920"/>
                                    </a:cubicBezTo>
                                    <a:cubicBezTo>
                                      <a:pt x="6644" y="935"/>
                                      <a:pt x="7026" y="920"/>
                                      <a:pt x="6644" y="935"/>
                                    </a:cubicBezTo>
                                    <a:cubicBezTo>
                                      <a:pt x="6316" y="896"/>
                                      <a:pt x="6644" y="935"/>
                                      <a:pt x="6316" y="896"/>
                                    </a:cubicBezTo>
                                    <a:cubicBezTo>
                                      <a:pt x="5908" y="923"/>
                                      <a:pt x="6316" y="896"/>
                                      <a:pt x="5908" y="923"/>
                                    </a:cubicBezTo>
                                    <a:cubicBezTo>
                                      <a:pt x="5539" y="919"/>
                                      <a:pt x="5908" y="923"/>
                                      <a:pt x="5539" y="919"/>
                                    </a:cubicBezTo>
                                    <a:cubicBezTo>
                                      <a:pt x="5146" y="922"/>
                                      <a:pt x="5539" y="919"/>
                                      <a:pt x="5146" y="922"/>
                                    </a:cubicBezTo>
                                    <a:cubicBezTo>
                                      <a:pt x="4845" y="897"/>
                                      <a:pt x="5146" y="922"/>
                                      <a:pt x="4845" y="897"/>
                                    </a:cubicBezTo>
                                    <a:cubicBezTo>
                                      <a:pt x="4415" y="919"/>
                                      <a:pt x="4845" y="897"/>
                                      <a:pt x="4415" y="919"/>
                                    </a:cubicBezTo>
                                    <a:cubicBezTo>
                                      <a:pt x="3998" y="922"/>
                                      <a:pt x="4415" y="919"/>
                                      <a:pt x="3998" y="922"/>
                                    </a:cubicBezTo>
                                    <a:cubicBezTo>
                                      <a:pt x="3446" y="919"/>
                                      <a:pt x="3998" y="922"/>
                                      <a:pt x="3446" y="919"/>
                                    </a:cubicBezTo>
                                    <a:cubicBezTo>
                                      <a:pt x="3083" y="922"/>
                                      <a:pt x="3446" y="919"/>
                                      <a:pt x="3083" y="922"/>
                                    </a:cubicBezTo>
                                    <a:cubicBezTo>
                                      <a:pt x="2658" y="919"/>
                                      <a:pt x="3083" y="922"/>
                                      <a:pt x="2658" y="919"/>
                                    </a:cubicBezTo>
                                    <a:cubicBezTo>
                                      <a:pt x="2234" y="898"/>
                                      <a:pt x="2658" y="919"/>
                                      <a:pt x="2234" y="898"/>
                                    </a:cubicBezTo>
                                    <a:cubicBezTo>
                                      <a:pt x="1779" y="885"/>
                                      <a:pt x="2234" y="898"/>
                                      <a:pt x="1779" y="885"/>
                                    </a:cubicBezTo>
                                    <a:cubicBezTo>
                                      <a:pt x="1343" y="919"/>
                                      <a:pt x="1779" y="885"/>
                                      <a:pt x="1343" y="919"/>
                                    </a:cubicBezTo>
                                    <a:cubicBezTo>
                                      <a:pt x="976" y="922"/>
                                      <a:pt x="1343" y="919"/>
                                      <a:pt x="976" y="922"/>
                                    </a:cubicBezTo>
                                    <a:cubicBezTo>
                                      <a:pt x="276" y="922"/>
                                      <a:pt x="976" y="922"/>
                                      <a:pt x="276" y="922"/>
                                    </a:cubicBezTo>
                                    <a:cubicBezTo>
                                      <a:pt x="10" y="919"/>
                                      <a:pt x="276" y="922"/>
                                      <a:pt x="10" y="919"/>
                                    </a:cubicBezTo>
                                    <a:cubicBezTo>
                                      <a:pt x="28" y="690"/>
                                      <a:pt x="10" y="919"/>
                                      <a:pt x="28" y="690"/>
                                    </a:cubicBezTo>
                                    <a:cubicBezTo>
                                      <a:pt x="12" y="467"/>
                                      <a:pt x="28" y="690"/>
                                      <a:pt x="12" y="467"/>
                                    </a:cubicBezTo>
                                    <a:cubicBezTo>
                                      <a:pt x="18" y="225"/>
                                      <a:pt x="12" y="467"/>
                                      <a:pt x="18" y="225"/>
                                    </a:cubicBezTo>
                                    <a:cubicBezTo>
                                      <a:pt x="0" y="0"/>
                                      <a:pt x="18" y="225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280" y="95400"/>
                                <a:ext cx="42670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i/>
                                      <w:position w:val="-22"/>
                                      <w:szCs w:val="4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Energy transfer and efficienc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89040" y="3240"/>
                              <a:ext cx="1266840" cy="64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536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60120"/>
                                  <a:ext cx="112968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8"/>
                                        <a:pt x="767" y="188"/>
                                        <a:pt x="1025" y="158"/>
                                      </a:cubicBezTo>
                                      <a:cubicBezTo>
                                        <a:pt x="1187" y="130"/>
                                        <a:pt x="1025" y="158"/>
                                        <a:pt x="1187" y="130"/>
                                      </a:cubicBezTo>
                                      <a:cubicBezTo>
                                        <a:pt x="1345" y="111"/>
                                        <a:pt x="1187" y="130"/>
                                        <a:pt x="1345" y="111"/>
                                      </a:cubicBezTo>
                                      <a:cubicBezTo>
                                        <a:pt x="1458" y="71"/>
                                        <a:pt x="1345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3"/>
                                      </a:moveTo>
                                      <a:cubicBezTo>
                                        <a:pt x="392" y="326"/>
                                        <a:pt x="147" y="413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3"/>
                                        <a:pt x="0" y="456"/>
                                        <a:pt x="147" y="413"/>
                                      </a:cubicBezTo>
                                      <a:cubicBezTo>
                                        <a:pt x="147" y="413"/>
                                        <a:pt x="147" y="413"/>
                                        <a:pt x="147" y="41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9360"/>
                                  <a:ext cx="1129680" cy="57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7"/>
                                        <a:pt x="767" y="188"/>
                                        <a:pt x="1025" y="157"/>
                                      </a:cubicBezTo>
                                      <a:cubicBezTo>
                                        <a:pt x="1187" y="130"/>
                                        <a:pt x="1025" y="157"/>
                                        <a:pt x="1187" y="130"/>
                                      </a:cubicBezTo>
                                      <a:cubicBezTo>
                                        <a:pt x="1346" y="111"/>
                                        <a:pt x="1187" y="130"/>
                                        <a:pt x="1346" y="111"/>
                                      </a:cubicBezTo>
                                      <a:cubicBezTo>
                                        <a:pt x="1458" y="71"/>
                                        <a:pt x="1346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2"/>
                                      </a:moveTo>
                                      <a:cubicBezTo>
                                        <a:pt x="392" y="326"/>
                                        <a:pt x="147" y="412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2"/>
                                        <a:pt x="0" y="456"/>
                                        <a:pt x="147" y="412"/>
                                      </a:cubicBezTo>
                                      <a:cubicBezTo>
                                        <a:pt x="147" y="412"/>
                                        <a:pt x="147" y="412"/>
                                        <a:pt x="147" y="4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6120" y="14328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i w:val="false"/>
                                      <w:vertAlign w:val="baseline"/>
                                      <w:position w:val="0"/>
                                      <w:szCs w:val="48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-11.15pt;width:515.3pt;height:50.7pt" coordorigin="-20,-223" coordsize="10306,1014">
                <v:group id="shape_0" style="position:absolute;left:-20;top:-223;width:1335;height:933"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1;top:-223;width:1293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0;top:-149;width:1334;height:7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g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90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6, 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37;top:-223;width:8749;height:1014">
                  <v:group id="shape_0" style="position:absolute;left:1537;top:-223;width:7234;height:936">
  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7;top:-223;width:7233;height:9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1706;top:-73;width:67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720" w:hanging="72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position w:val="-22"/>
                                <w:szCs w:val="4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nergy transfer and efficienc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291;top:-218;width:1995;height:1009">
                    <v:group id="shape_0" style="position:absolute;left:8291;top:-218;width:1914;height:1009">
  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3;top:-123;width:1778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1;top:-138;width:1824;height:92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2;top:-203;width:1778;height:902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80;top:-218;width:1824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26;top:8;width:15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i w:val="false"/>
                                <w:vertAlign w:val="baseline"/>
                                <w:position w:val="0"/>
                                <w:szCs w:val="48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503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503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503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76200</wp:posOffset>
                </wp:positionV>
                <wp:extent cx="3968750" cy="1172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90" w:leader="none"/>
                                <w:tab w:val="left" w:pos="7451" w:leader="none"/>
                                <w:tab w:val="left" w:pos="9657" w:leader="none"/>
                              </w:tabs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An Energy Transfer Diagram (Sankey diagram) </w:t>
                              <w:br/>
                              <w:t>shows what happens during an energy transfer</w:t>
                            </w:r>
                            <w:r>
                              <w:rPr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90" w:leader="none"/>
                                <w:tab w:val="left" w:pos="7451" w:leader="none"/>
                                <w:tab w:val="left" w:pos="9657" w:leader="none"/>
                              </w:tabs>
                              <w:autoSpaceDE w:val="false"/>
                              <w:spacing w:lineRule="atLeast" w:line="240" w:before="120" w:after="0"/>
                              <w:rPr>
                                <w:rFonts w:ascii="Arial" w:hAnsi="Arial" w:cs="Arial"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fficienc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seful energy transferre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otal energy inpu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%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90" w:leader="none"/>
                              </w:tabs>
                              <w:autoSpaceDE w:val="false"/>
                              <w:spacing w:lineRule="exact" w:line="240" w:before="360" w:after="240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92.35pt;mso-wrap-distance-left:9.05pt;mso-wrap-distance-right:9.05pt;mso-wrap-distance-top:0pt;mso-wrap-distance-bottom:0pt;margin-top:6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90" w:leader="none"/>
                          <w:tab w:val="left" w:pos="7451" w:leader="none"/>
                          <w:tab w:val="left" w:pos="9657" w:leader="none"/>
                        </w:tabs>
                        <w:autoSpaceDE w:val="false"/>
                        <w:spacing w:lineRule="exact" w:line="240" w:before="120" w:after="0"/>
                        <w:rPr/>
                      </w:pPr>
                      <w:r>
                        <w:rPr>
                          <w:color w:val="000000"/>
                        </w:rPr>
                        <w:t xml:space="preserve">An Energy Transfer Diagram (Sankey diagram) </w:t>
                        <w:br/>
                        <w:t>shows what happens during an energy transfer</w:t>
                      </w:r>
                      <w:r>
                        <w:rPr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5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90" w:leader="none"/>
                          <w:tab w:val="left" w:pos="7451" w:leader="none"/>
                          <w:tab w:val="left" w:pos="9657" w:leader="none"/>
                        </w:tabs>
                        <w:autoSpaceDE w:val="false"/>
                        <w:spacing w:lineRule="atLeast" w:line="240" w:before="120" w:after="0"/>
                        <w:rPr>
                          <w:rFonts w:ascii="Arial" w:hAnsi="Arial" w:cs="Arial"/>
                          <w:color w:val="000000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ficienc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seful energy transferre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otal energy inpu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%</m:t>
                          </m:r>
                        </m:oMath>
                      </m:oMathPara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90" w:leader="none"/>
                        </w:tabs>
                        <w:autoSpaceDE w:val="false"/>
                        <w:spacing w:lineRule="exact" w:line="240" w:before="360" w:after="240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GB" w:eastAsia="en-US"/>
        </w:rPr>
      </w:pPr>
      <w:r>
        <w:rPr>
          <w:rFonts w:cs="Arial" w:ascii="Arial" w:hAnsi="Arial"/>
          <w:color w:val="000000"/>
          <w:sz w:val="16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6775</wp:posOffset>
                </wp:positionH>
                <wp:positionV relativeFrom="paragraph">
                  <wp:posOffset>133985</wp:posOffset>
                </wp:positionV>
                <wp:extent cx="3234690" cy="991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991800"/>
                          <a:chOff x="0" y="0"/>
                          <a:chExt cx="3234600" cy="99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8960"/>
                            <a:ext cx="312408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3320" y="0"/>
                            <a:ext cx="97164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ergy ligh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r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useful energ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10.55pt;width:254.7pt;height:78.1pt" coordorigin="5365,211" coordsize="5094,15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65;top:288;width:4919;height:14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929;top:211;width:1529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ergy ligh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ro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useful energy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06045</wp:posOffset>
                </wp:positionV>
                <wp:extent cx="3675380" cy="7315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454" w:hanging="454"/>
                              <w:rPr/>
                            </w:pPr>
                            <w:r>
                              <w:rPr/>
                              <w:t>Ques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90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or each question show all your working clearly.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240" w:after="0"/>
                              <w:ind w:left="380" w:hanging="38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A lot of energy is wasted in a car. For every</w:t>
                              <w:br/>
                              <w:t>100 J of chemical energy in the petrol, only</w:t>
                              <w:br/>
                              <w:t>25 J are transferred to useful kinetic energy.</w:t>
                              <w:br/>
                              <w:t>The rest just heats up the engine and the air.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Draw an Energy Transfer Diagram for this,</w:t>
                              <w:br/>
                              <w:t>to scal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1149"/>
                                <w:tab w:val="clear" w:pos="1507"/>
                                <w:tab w:val="left" w:pos="974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Calculate the efficiency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1149"/>
                                <w:tab w:val="clear" w:pos="1507"/>
                                <w:tab w:val="clear" w:pos="9740"/>
                              </w:tabs>
                              <w:spacing w:before="240" w:after="0"/>
                              <w:ind w:left="380" w:hanging="380"/>
                              <w:rPr/>
                            </w:pPr>
                            <w:r>
                              <w:rPr/>
                              <w:t>The diagram shows the energy transfers for a</w:t>
                              <w:br/>
                              <w:t>Bunsen burner heating a beaker of water.</w:t>
                              <w:br/>
                              <w:t>What is its efficiency as a water heater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240" w:after="0"/>
                              <w:ind w:left="380" w:hanging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 a solar cell, for every 80 J of solar energy</w:t>
                              <w:br/>
                              <w:t>shining on it, only 4 J is transferred to useful</w:t>
                              <w:br/>
                              <w:t>energy (as electricity)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1149"/>
                                <w:tab w:val="clear" w:pos="1507"/>
                                <w:tab w:val="clear" w:pos="9740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What happens to the other 76 J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at is its efficienc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raw a Sankey diagram of this, to sca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240" w:after="0"/>
                              <w:ind w:left="380" w:hanging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 pulley system lifts a load and gives it</w:t>
                              <w:br/>
                              <w:t>6000 J of potential energy. The person</w:t>
                              <w:br/>
                              <w:t>pulling on the rope gives it 8000 J of energy.</w:t>
                              <w:br/>
                              <w:t>What is the efficienc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240" w:after="0"/>
                              <w:ind w:left="380" w:hanging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n electric kettle has a power rating of 2 kW</w:t>
                              <w:br/>
                              <w:t>and is switched on for 100 seconds.</w:t>
                              <w:br/>
                              <w:t>While heating up, it loses 60 000 J to the</w:t>
                              <w:br/>
                              <w:t>surrounding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149"/>
                                <w:tab w:val="clear" w:pos="1507"/>
                                <w:tab w:val="clear" w:pos="9740"/>
                                <w:tab w:val="left" w:pos="742" w:leader="none"/>
                                <w:tab w:val="left" w:pos="1400" w:leader="none"/>
                                <w:tab w:val="left" w:pos="1596" w:leader="none"/>
                                <w:tab w:val="left" w:pos="2464" w:leader="none"/>
                                <w:tab w:val="left" w:pos="2646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How much energy is supplied to the kettle?</w:t>
                              <w:br/>
                              <w:t>(1 kW = 1000 W = 1000 joules per second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ow much is given to the water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at is the efficiency of heating water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240" w:after="0"/>
                              <w:ind w:left="380" w:hanging="3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n electric motor on a building site has a</w:t>
                              <w:br/>
                              <w:t>power rating of 400 W and lifts a load of</w:t>
                              <w:br/>
                              <w:t>bricks weighing 600 N through a height of</w:t>
                              <w:br/>
                              <w:t>10 m in 20 second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56" w:leader="none"/>
                                <w:tab w:val="left" w:pos="10031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How much energy is needed to lift the bricks?</w:t>
                              <w:br/>
                              <w:t>(See page 101 or page 112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56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ow much energy is supplied to the motor</w:t>
                              <w:br/>
                              <w:t>in 20 second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756" w:leader="none"/>
                                <w:tab w:val="left" w:pos="8831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at is the efficiency of the motor in</w:t>
                              <w:br/>
                              <w:t>doing this job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576pt;mso-wrap-distance-left:9.05pt;mso-wrap-distance-right:9.05pt;mso-wrap-distance-top:0pt;mso-wrap-distance-bottom:0pt;margin-top:8.3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454" w:hanging="454"/>
                        <w:rPr/>
                      </w:pPr>
                      <w:r>
                        <w:rPr/>
                        <w:t>Question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90" w:leader="none"/>
                        </w:tabs>
                        <w:autoSpaceDE w:val="false"/>
                        <w:spacing w:lineRule="exact" w:line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or each question show all your working clearly.</w:t>
                      </w:r>
                    </w:p>
                    <w:p>
                      <w:pPr>
                        <w:pStyle w:val="TextBodyIndent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240" w:after="0"/>
                        <w:ind w:left="380" w:hanging="38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>A lot of energy is wasted in a car. For every</w:t>
                        <w:br/>
                        <w:t>100 J of chemical energy in the petrol, only</w:t>
                        <w:br/>
                        <w:t>25 J are transferred to useful kinetic energy.</w:t>
                        <w:br/>
                        <w:t>The rest just heats up the engine and the air.</w:t>
                      </w:r>
                    </w:p>
                    <w:p>
                      <w:pPr>
                        <w:pStyle w:val="TextBodyIndent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>Draw an Energy Transfer Diagram for this,</w:t>
                        <w:br/>
                        <w:t>to scal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1149"/>
                          <w:tab w:val="clear" w:pos="1507"/>
                          <w:tab w:val="left" w:pos="9740" w:leader="none"/>
                        </w:tabs>
                        <w:spacing w:before="0" w:after="0"/>
                        <w:rPr/>
                      </w:pPr>
                      <w:r>
                        <w:rPr/>
                        <w:t>Calculate the efficiency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1149"/>
                          <w:tab w:val="clear" w:pos="1507"/>
                          <w:tab w:val="clear" w:pos="9740"/>
                        </w:tabs>
                        <w:spacing w:before="240" w:after="0"/>
                        <w:ind w:left="380" w:hanging="380"/>
                        <w:rPr/>
                      </w:pPr>
                      <w:r>
                        <w:rPr/>
                        <w:t>The diagram shows the energy transfers for a</w:t>
                        <w:br/>
                        <w:t>Bunsen burner heating a beaker of water.</w:t>
                        <w:br/>
                        <w:t>What is its efficiency as a water heater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240" w:after="0"/>
                        <w:ind w:left="380" w:hanging="3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n a solar cell, for every 80 J of solar energy</w:t>
                        <w:br/>
                        <w:t>shining on it, only 4 J is transferred to useful</w:t>
                        <w:br/>
                        <w:t>energy (as electricity)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1149"/>
                          <w:tab w:val="clear" w:pos="1507"/>
                          <w:tab w:val="clear" w:pos="9740"/>
                        </w:tabs>
                        <w:spacing w:before="0" w:after="0"/>
                        <w:rPr/>
                      </w:pPr>
                      <w:r>
                        <w:rPr/>
                        <w:t>What happens to the other 76 J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hat is its efficiency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raw a Sankey diagram of this, to scal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240" w:after="0"/>
                        <w:ind w:left="380" w:hanging="3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 pulley system lifts a load and gives it</w:t>
                        <w:br/>
                        <w:t>6000 J of potential energy. The person</w:t>
                        <w:br/>
                        <w:t>pulling on the rope gives it 8000 J of energy.</w:t>
                        <w:br/>
                        <w:t>What is the efficiency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240" w:after="0"/>
                        <w:ind w:left="380" w:hanging="3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n electric kettle has a power rating of 2 kW</w:t>
                        <w:br/>
                        <w:t>and is switched on for 100 seconds.</w:t>
                        <w:br/>
                        <w:t>While heating up, it loses 60 000 J to the</w:t>
                        <w:br/>
                        <w:t>surrounding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1149"/>
                          <w:tab w:val="clear" w:pos="1507"/>
                          <w:tab w:val="clear" w:pos="9740"/>
                          <w:tab w:val="left" w:pos="742" w:leader="none"/>
                          <w:tab w:val="left" w:pos="1400" w:leader="none"/>
                          <w:tab w:val="left" w:pos="1596" w:leader="none"/>
                          <w:tab w:val="left" w:pos="2464" w:leader="none"/>
                          <w:tab w:val="left" w:pos="2646" w:leader="none"/>
                        </w:tabs>
                        <w:spacing w:before="0" w:after="0"/>
                        <w:rPr/>
                      </w:pPr>
                      <w:r>
                        <w:rPr/>
                        <w:t>How much energy is supplied to the kettle?</w:t>
                        <w:br/>
                        <w:t>(1 kW = 1000 W = 1000 joules per second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ow much is given to the water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hat is the efficiency of heating water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240" w:after="0"/>
                        <w:ind w:left="380" w:hanging="3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n electric motor on a building site has a</w:t>
                        <w:br/>
                        <w:t>power rating of 400 W and lifts a load of</w:t>
                        <w:br/>
                        <w:t>bricks weighing 600 N through a height of</w:t>
                        <w:br/>
                        <w:t>10 m in 20 second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756" w:leader="none"/>
                          <w:tab w:val="left" w:pos="10031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>How much energy is needed to lift the bricks?</w:t>
                        <w:br/>
                        <w:t>(See page 101 or page 112.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756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ow much energy is supplied to the motor</w:t>
                        <w:br/>
                        <w:t>in 20 seconds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756" w:leader="none"/>
                          <w:tab w:val="left" w:pos="8831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hat is the efficiency of the motor in</w:t>
                        <w:br/>
                        <w:t>doing this job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9185</wp:posOffset>
            </wp:positionH>
            <wp:positionV relativeFrom="paragraph">
              <wp:posOffset>50800</wp:posOffset>
            </wp:positionV>
            <wp:extent cx="2819400" cy="812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49725</wp:posOffset>
            </wp:positionH>
            <wp:positionV relativeFrom="paragraph">
              <wp:posOffset>58420</wp:posOffset>
            </wp:positionV>
            <wp:extent cx="2352675" cy="2133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sectPr>
      <w:footerReference w:type="default" r:id="rId6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790" w:leader="none"/>
      </w:tabs>
      <w:autoSpaceDE w:val="false"/>
      <w:spacing w:lineRule="exact" w:line="240"/>
      <w:ind w:left="454" w:hanging="454"/>
      <w:outlineLvl w:val="3"/>
    </w:pPr>
    <w:rPr>
      <w:b/>
      <w:bCs/>
      <w:i/>
      <w:iCs/>
      <w:color w:val="000000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149" w:leader="none"/>
        <w:tab w:val="left" w:pos="1507" w:leader="none"/>
        <w:tab w:val="left" w:pos="9740" w:leader="none"/>
      </w:tabs>
      <w:autoSpaceDE w:val="false"/>
      <w:spacing w:lineRule="exact" w:line="240" w:before="12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260"/>
      <w:jc w:val="center"/>
    </w:pPr>
    <w:rPr>
      <w:rFonts w:ascii="Arial" w:hAnsi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15:00Z</dcterms:created>
  <dc:creator>GrahamS</dc:creator>
  <dc:description>Exported with PdfGrabber. file: pfy_mech_16_energyeff_es_10.pdf</dc:description>
  <cp:keywords/>
  <dc:language>en-US</dc:language>
  <cp:lastModifiedBy>Keith Johnson</cp:lastModifiedBy>
  <cp:lastPrinted>2006-04-20T13:33:00Z</cp:lastPrinted>
  <dcterms:modified xsi:type="dcterms:W3CDTF">2017-03-26T16:30:00Z</dcterms:modified>
  <cp:revision>6</cp:revision>
  <dc:subject/>
  <dc:title>Pages 137Ð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