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1800</wp:posOffset>
                </wp:positionH>
                <wp:positionV relativeFrom="page">
                  <wp:posOffset>4241165</wp:posOffset>
                </wp:positionV>
                <wp:extent cx="7772400" cy="50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34pt;margin-top:333.9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8435" cy="643890"/>
                <wp:effectExtent l="5080" t="5715" r="0" b="41263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600" cy="644040"/>
                          <a:chOff x="0" y="0"/>
                          <a:chExt cx="652860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19080"/>
                              <a:ext cx="6951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120" y="0"/>
                            <a:ext cx="5559480" cy="64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36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36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6" h="935">
                                    <a:moveTo>
                                      <a:pt x="0" y="0"/>
                                    </a:moveTo>
                                    <a:cubicBezTo>
                                      <a:pt x="400" y="15"/>
                                      <a:pt x="0" y="0"/>
                                      <a:pt x="400" y="15"/>
                                    </a:cubicBezTo>
                                    <a:cubicBezTo>
                                      <a:pt x="627" y="42"/>
                                      <a:pt x="400" y="15"/>
                                      <a:pt x="627" y="42"/>
                                    </a:cubicBezTo>
                                    <a:cubicBezTo>
                                      <a:pt x="1043" y="15"/>
                                      <a:pt x="627" y="42"/>
                                      <a:pt x="1043" y="15"/>
                                    </a:cubicBezTo>
                                    <a:cubicBezTo>
                                      <a:pt x="1558" y="64"/>
                                      <a:pt x="1043" y="15"/>
                                      <a:pt x="1558" y="64"/>
                                    </a:cubicBezTo>
                                    <a:cubicBezTo>
                                      <a:pt x="1780" y="42"/>
                                      <a:pt x="1558" y="64"/>
                                      <a:pt x="1780" y="42"/>
                                    </a:cubicBezTo>
                                    <a:cubicBezTo>
                                      <a:pt x="2120" y="64"/>
                                      <a:pt x="1780" y="42"/>
                                      <a:pt x="2120" y="64"/>
                                    </a:cubicBezTo>
                                    <a:cubicBezTo>
                                      <a:pt x="2441" y="15"/>
                                      <a:pt x="2120" y="64"/>
                                      <a:pt x="2441" y="15"/>
                                    </a:cubicBezTo>
                                    <a:cubicBezTo>
                                      <a:pt x="2762" y="58"/>
                                      <a:pt x="2441" y="15"/>
                                      <a:pt x="2762" y="58"/>
                                    </a:cubicBezTo>
                                    <a:cubicBezTo>
                                      <a:pt x="3159" y="42"/>
                                      <a:pt x="2762" y="58"/>
                                      <a:pt x="3159" y="42"/>
                                    </a:cubicBezTo>
                                    <a:cubicBezTo>
                                      <a:pt x="3961" y="42"/>
                                      <a:pt x="3159" y="42"/>
                                      <a:pt x="3961" y="42"/>
                                    </a:cubicBezTo>
                                    <a:cubicBezTo>
                                      <a:pt x="4236" y="64"/>
                                      <a:pt x="3961" y="42"/>
                                      <a:pt x="4236" y="64"/>
                                    </a:cubicBezTo>
                                    <a:cubicBezTo>
                                      <a:pt x="4632" y="15"/>
                                      <a:pt x="4236" y="64"/>
                                      <a:pt x="4632" y="15"/>
                                    </a:cubicBezTo>
                                    <a:cubicBezTo>
                                      <a:pt x="4991" y="58"/>
                                      <a:pt x="4632" y="15"/>
                                      <a:pt x="4991" y="58"/>
                                    </a:cubicBezTo>
                                    <a:cubicBezTo>
                                      <a:pt x="5323" y="15"/>
                                      <a:pt x="4991" y="58"/>
                                      <a:pt x="5323" y="15"/>
                                    </a:cubicBezTo>
                                    <a:cubicBezTo>
                                      <a:pt x="5764" y="64"/>
                                      <a:pt x="5323" y="15"/>
                                      <a:pt x="5764" y="64"/>
                                    </a:cubicBezTo>
                                    <a:cubicBezTo>
                                      <a:pt x="6212" y="15"/>
                                      <a:pt x="5764" y="64"/>
                                      <a:pt x="6212" y="15"/>
                                    </a:cubicBezTo>
                                    <a:cubicBezTo>
                                      <a:pt x="6536" y="50"/>
                                      <a:pt x="6212" y="15"/>
                                      <a:pt x="6536" y="50"/>
                                    </a:cubicBezTo>
                                    <a:cubicBezTo>
                                      <a:pt x="6891" y="54"/>
                                      <a:pt x="6536" y="50"/>
                                      <a:pt x="6891" y="54"/>
                                    </a:cubicBezTo>
                                    <a:cubicBezTo>
                                      <a:pt x="7026" y="18"/>
                                      <a:pt x="6891" y="54"/>
                                      <a:pt x="7026" y="18"/>
                                    </a:cubicBezTo>
                                    <a:cubicBezTo>
                                      <a:pt x="7017" y="252"/>
                                      <a:pt x="7026" y="18"/>
                                      <a:pt x="7017" y="252"/>
                                    </a:cubicBezTo>
                                    <a:cubicBezTo>
                                      <a:pt x="7024" y="536"/>
                                      <a:pt x="7017" y="252"/>
                                      <a:pt x="7024" y="536"/>
                                    </a:cubicBezTo>
                                    <a:cubicBezTo>
                                      <a:pt x="7008" y="749"/>
                                      <a:pt x="7024" y="536"/>
                                      <a:pt x="7008" y="749"/>
                                    </a:cubicBezTo>
                                    <a:cubicBezTo>
                                      <a:pt x="7026" y="920"/>
                                      <a:pt x="7008" y="749"/>
                                      <a:pt x="7026" y="920"/>
                                    </a:cubicBezTo>
                                    <a:cubicBezTo>
                                      <a:pt x="6644" y="935"/>
                                      <a:pt x="7026" y="920"/>
                                      <a:pt x="6644" y="935"/>
                                    </a:cubicBezTo>
                                    <a:cubicBezTo>
                                      <a:pt x="6316" y="896"/>
                                      <a:pt x="6644" y="935"/>
                                      <a:pt x="6316" y="896"/>
                                    </a:cubicBezTo>
                                    <a:cubicBezTo>
                                      <a:pt x="5908" y="923"/>
                                      <a:pt x="6316" y="896"/>
                                      <a:pt x="5908" y="923"/>
                                    </a:cubicBezTo>
                                    <a:cubicBezTo>
                                      <a:pt x="5539" y="919"/>
                                      <a:pt x="5908" y="923"/>
                                      <a:pt x="5539" y="919"/>
                                    </a:cubicBezTo>
                                    <a:cubicBezTo>
                                      <a:pt x="5146" y="922"/>
                                      <a:pt x="5539" y="919"/>
                                      <a:pt x="5146" y="922"/>
                                    </a:cubicBezTo>
                                    <a:cubicBezTo>
                                      <a:pt x="4845" y="897"/>
                                      <a:pt x="5146" y="922"/>
                                      <a:pt x="4845" y="897"/>
                                    </a:cubicBezTo>
                                    <a:cubicBezTo>
                                      <a:pt x="4415" y="919"/>
                                      <a:pt x="4845" y="897"/>
                                      <a:pt x="4415" y="919"/>
                                    </a:cubicBezTo>
                                    <a:cubicBezTo>
                                      <a:pt x="3998" y="922"/>
                                      <a:pt x="4415" y="919"/>
                                      <a:pt x="3998" y="922"/>
                                    </a:cubicBezTo>
                                    <a:cubicBezTo>
                                      <a:pt x="3446" y="919"/>
                                      <a:pt x="3998" y="922"/>
                                      <a:pt x="3446" y="919"/>
                                    </a:cubicBezTo>
                                    <a:cubicBezTo>
                                      <a:pt x="3083" y="922"/>
                                      <a:pt x="3446" y="919"/>
                                      <a:pt x="3083" y="922"/>
                                    </a:cubicBezTo>
                                    <a:cubicBezTo>
                                      <a:pt x="2658" y="919"/>
                                      <a:pt x="3083" y="922"/>
                                      <a:pt x="2658" y="919"/>
                                    </a:cubicBezTo>
                                    <a:cubicBezTo>
                                      <a:pt x="2234" y="898"/>
                                      <a:pt x="2658" y="919"/>
                                      <a:pt x="2234" y="898"/>
                                    </a:cubicBezTo>
                                    <a:cubicBezTo>
                                      <a:pt x="1779" y="885"/>
                                      <a:pt x="2234" y="898"/>
                                      <a:pt x="1779" y="885"/>
                                    </a:cubicBezTo>
                                    <a:cubicBezTo>
                                      <a:pt x="1343" y="919"/>
                                      <a:pt x="1779" y="885"/>
                                      <a:pt x="1343" y="919"/>
                                    </a:cubicBezTo>
                                    <a:cubicBezTo>
                                      <a:pt x="976" y="922"/>
                                      <a:pt x="1343" y="919"/>
                                      <a:pt x="976" y="922"/>
                                    </a:cubicBezTo>
                                    <a:cubicBezTo>
                                      <a:pt x="276" y="922"/>
                                      <a:pt x="976" y="922"/>
                                      <a:pt x="276" y="922"/>
                                    </a:cubicBezTo>
                                    <a:cubicBezTo>
                                      <a:pt x="10" y="919"/>
                                      <a:pt x="276" y="922"/>
                                      <a:pt x="10" y="919"/>
                                    </a:cubicBezTo>
                                    <a:cubicBezTo>
                                      <a:pt x="28" y="690"/>
                                      <a:pt x="10" y="919"/>
                                      <a:pt x="28" y="690"/>
                                    </a:cubicBezTo>
                                    <a:cubicBezTo>
                                      <a:pt x="12" y="467"/>
                                      <a:pt x="28" y="690"/>
                                      <a:pt x="12" y="467"/>
                                    </a:cubicBezTo>
                                    <a:cubicBezTo>
                                      <a:pt x="18" y="225"/>
                                      <a:pt x="12" y="467"/>
                                      <a:pt x="18" y="225"/>
                                    </a:cubicBezTo>
                                    <a:cubicBezTo>
                                      <a:pt x="0" y="0"/>
                                      <a:pt x="18" y="225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95400"/>
                                <a:ext cx="4267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-22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Bouncing ball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88680" y="3240"/>
                              <a:ext cx="127080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3040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9360"/>
                                <a:ext cx="113040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0080" y="14328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4.05pt;height:50.7pt" coordorigin="10,-223" coordsize="10281,1014">
                <v:group id="shape_0" style="position:absolute;left:10;top:-223;width:1294;height:93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4;top:-193;width:1094;height:8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-223;width:8755;height:1014">
                  <v:group id="shape_0" style="position:absolute;left:1536;top:-223;width:7234;height:936">
  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705;top:-73;width:6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-22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Bouncing ball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90;top:-218;width:2001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9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9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31;top:8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76370</wp:posOffset>
            </wp:positionH>
            <wp:positionV relativeFrom="paragraph">
              <wp:posOffset>487045</wp:posOffset>
            </wp:positionV>
            <wp:extent cx="236220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25095</wp:posOffset>
                </wp:positionV>
                <wp:extent cx="4121150" cy="2419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ome balls have more bounce than oth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efficiency of the bounce can be calcul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from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fficienc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nergy after bounce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nergy before bounc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%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2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energy can be calculated from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54" w:leader="none"/>
                                <w:tab w:val="left" w:pos="1890" w:leader="none"/>
                                <w:tab w:val="left" w:pos="2744" w:leader="none"/>
                                <w:tab w:val="left" w:pos="3108" w:leader="none"/>
                              </w:tabs>
                              <w:autoSpaceDE w:val="false"/>
                              <w:spacing w:lineRule="exact" w:line="240" w:before="20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hange in PE</w:t>
                              <w:tab/>
                              <w:t>=</w:t>
                              <w:tab/>
                              <w:t>weight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  <w:t>change in heigh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72" w:leader="none"/>
                                <w:tab w:val="left" w:pos="3808" w:leader="none"/>
                              </w:tabs>
                              <w:autoSpaceDE w:val="false"/>
                              <w:spacing w:lineRule="exact" w:line="240"/>
                              <w:ind w:firstLine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J)</w:t>
                              <w:tab/>
                              <w:t>(N)</w:t>
                              <w:tab/>
                              <w:t>(m)</w:t>
                            </w:r>
                          </w:p>
                          <w:p>
                            <w:pPr>
                              <w:pStyle w:val="Heading4"/>
                              <w:spacing w:before="400" w:after="0"/>
                              <w:rPr/>
                            </w:pPr>
                            <w:r>
                              <w:rPr/>
                              <w:t>Investigate the factors affecting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ounce of a bal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90.5pt;mso-wrap-distance-left:9.05pt;mso-wrap-distance-right:9.05pt;mso-wrap-distance-top:0pt;mso-wrap-distance-bottom:0pt;margin-top:9.8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ome balls have more bounce than other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efficiency of the bounce can be calculat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from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ficienc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ergy after bounce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ergy before bounce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%</m:t>
                          </m:r>
                        </m:oMath>
                      </m:oMathPara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20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energy can be calculated from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54" w:leader="none"/>
                          <w:tab w:val="left" w:pos="1890" w:leader="none"/>
                          <w:tab w:val="left" w:pos="2744" w:leader="none"/>
                          <w:tab w:val="left" w:pos="3108" w:leader="none"/>
                        </w:tabs>
                        <w:autoSpaceDE w:val="false"/>
                        <w:spacing w:lineRule="exact" w:line="240" w:before="20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hange in PE</w:t>
                        <w:tab/>
                        <w:t>=</w:t>
                        <w:tab/>
                        <w:t>weight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color w:val="000000"/>
                        </w:rPr>
                        <w:t></w:t>
                      </w:r>
                      <w:r>
                        <w:rPr>
                          <w:b/>
                          <w:color w:val="000000"/>
                        </w:rPr>
                        <w:tab/>
                        <w:t>change in heigh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72" w:leader="none"/>
                          <w:tab w:val="left" w:pos="3808" w:leader="none"/>
                        </w:tabs>
                        <w:autoSpaceDE w:val="false"/>
                        <w:spacing w:lineRule="exact" w:line="240"/>
                        <w:ind w:firstLine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J)</w:t>
                        <w:tab/>
                        <w:t>(N)</w:t>
                        <w:tab/>
                        <w:t>(m)</w:t>
                      </w:r>
                    </w:p>
                    <w:p>
                      <w:pPr>
                        <w:pStyle w:val="Heading4"/>
                        <w:spacing w:before="400" w:after="0"/>
                        <w:rPr/>
                      </w:pPr>
                      <w:r>
                        <w:rPr/>
                        <w:t>Investigate the factors affecting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bounce of a bal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48"/>
        </w:rPr>
        <w:tab/>
      </w:r>
    </w:p>
    <w:p>
      <w:pPr>
        <w:pStyle w:val="Normal"/>
        <w:widowControl w:val="false"/>
        <w:tabs>
          <w:tab w:val="clear" w:pos="720"/>
          <w:tab w:val="center" w:pos="1447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6255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  <w:tab/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5"/>
          <w:lang w:val="en-US" w:eastAsia="en-US"/>
        </w:rPr>
      </w:pPr>
      <w:r>
        <w:rPr>
          <w:rFonts w:cs="Arial" w:ascii="Arial" w:hAnsi="Arial"/>
          <w:b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735</wp:posOffset>
                </wp:positionH>
                <wp:positionV relativeFrom="paragraph">
                  <wp:posOffset>212725</wp:posOffset>
                </wp:positionV>
                <wp:extent cx="7239000" cy="8445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13.05pt;margin-top:16.75pt;width:569.95pt;height:6.6pt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391795</wp:posOffset>
                </wp:positionV>
                <wp:extent cx="6590665" cy="3314700"/>
                <wp:effectExtent l="0" t="0" r="5080" b="20935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520" cy="3314880"/>
                          <a:chOff x="0" y="0"/>
                          <a:chExt cx="659052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nk about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before="12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st all the factors that you think could affect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before="12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fficiency of the bounce of a ball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before="16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hoo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w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these factors to investigate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before="16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e down your predictions for these factors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w plan your investigation in detail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measurements will you make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will you make it a fair test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equipment will you use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range of readings will you take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up a table for your results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ll you be able to calculate the efficiency of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ch bounce from your results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k your teacher to check your plan and then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the investigation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67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49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49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181080"/>
                            <a:ext cx="2676600" cy="23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ou might choose to use some of these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80" w:after="0" w:lineRule="exact" w:line="240"/>
                                <w:ind w:left="295" w:hanging="29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lls (eg. table-tennis ball, squash ball,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80" w:after="0" w:lineRule="exact" w:line="240"/>
                                <w:ind w:left="295" w:hanging="29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nnis ball)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tre rule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ort stand and cl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278" w:hanging="27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urfaces of: wood, metal, plastic, carpet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278" w:hanging="27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crete, grass, sand tray, etc.)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before="120" w:after="0"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aker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rmometer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unsen, tripod, gauze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hanging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afety gla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295" w:hanging="29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 video-camera or phone with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295" w:hanging="295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‘freeze-frame’ feature</w:t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454" w:hanging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30.85pt;width:518.95pt;height:261pt" coordorigin="-185,617" coordsize="10379,5220">
                <v:shape id="shape_0" stroked="f" o:allowincell="f" style="position:absolute;left:-185;top:617;width:5939;height:52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nk about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before="12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st all the factors that you think could affect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before="12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fficiency of the bounce of a ball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before="16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hoos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w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these factors to investigate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before="16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e down your predictions for these factors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w plan your investigation in detail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40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measurements will you make?</w:t>
                        </w:r>
                      </w:p>
                      <w:p>
                        <w:pPr>
                          <w:tabs>
                            <w:tab w:val="left" w:pos="340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will you make it a fair test?</w:t>
                        </w:r>
                      </w:p>
                      <w:p>
                        <w:pPr>
                          <w:tabs>
                            <w:tab w:val="left" w:pos="340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equipment will you use?</w:t>
                        </w:r>
                      </w:p>
                      <w:p>
                        <w:pPr>
                          <w:tabs>
                            <w:tab w:val="left" w:pos="340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range of readings will you take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up a table for your results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ll you be able to calculate the efficiency of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ch bounce from your results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k your teacher to check your plan and then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the investigation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67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49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49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79;top:902;width:4214;height:3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ou might choose to use some of these</w:t>
                        </w:r>
                        <w:r>
                          <w:rPr>
                            <w:kern w:val="2"/>
                            <w:i/>
                            <w:szCs w:val="24"/>
                            <w:sz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4"/>
                            <w:sz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before="80" w:after="0" w:lineRule="exact" w:line="240"/>
                          <w:ind w:left="295" w:hanging="295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lls (eg. table-tennis ball, squash ball,</w:t>
                        </w:r>
                      </w:p>
                      <w:p>
                        <w:pPr>
                          <w:tabs>
                            <w:tab w:val="left" w:pos="280" w:leader="none"/>
                            <w:tab w:val="left" w:pos="360" w:leader="none"/>
                          </w:tabs>
                          <w:overflowPunct w:val="false"/>
                          <w:bidi w:val="0"/>
                          <w:spacing w:before="80" w:after="0" w:lineRule="exact" w:line="240"/>
                          <w:ind w:left="295" w:hanging="295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nnis ball)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tre rule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ort stand and clam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278" w:hanging="27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urfaces of: wood, metal, plastic, carpet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278" w:hanging="27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crete, grass, sand tray, etc.)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before="120" w:after="0"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aker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rmometer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unsen, tripod, gauze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hanging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afety glass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295" w:hanging="295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 video-camera or phone with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295" w:hanging="295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‘freeze-frame’ feature</w:t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240"/>
                          <w:ind w:left="454" w:hanging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0</wp:posOffset>
                </wp:positionH>
                <wp:positionV relativeFrom="paragraph">
                  <wp:posOffset>4068445</wp:posOffset>
                </wp:positionV>
                <wp:extent cx="4000500" cy="2209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 you plot a graph to show how the</w:t>
                              <w:br/>
                            </w:r>
                            <w:r>
                              <w:rPr/>
                              <w:t>efficiency varies with your chosen factor(s)?</w:t>
                            </w:r>
                          </w:p>
                          <w:p>
                            <w:pPr>
                              <w:pStyle w:val="BodyTextIndent3"/>
                              <w:tabs>
                                <w:tab w:val="clear" w:pos="420"/>
                                <w:tab w:val="left" w:pos="340" w:leader="none"/>
                              </w:tabs>
                              <w:ind w:left="340" w:hanging="340"/>
                              <w:rPr/>
                            </w:pPr>
                            <w:r>
                              <w:rPr/>
                              <w:tab/>
                              <w:t>Which of your factors has the greater effect</w:t>
                              <w:br/>
                              <w:t>on the efficienc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240" w:after="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ite a clear report of your investigation, and</w:t>
                              <w:br/>
                              <w:t>explain the conclusions you draw from your</w:t>
                              <w:br/>
                              <w:t>results. Were your predictions correc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240" w:after="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valuate your investigation.  How could it be</w:t>
                              <w:br/>
                              <w:t xml:space="preserve">made better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/>
                              <w:ind w:left="3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iscuss the reproducibility, and validity of your da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/>
                              <w:ind w:left="3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can you get more reliable result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74pt;mso-wrap-distance-left:9.05pt;mso-wrap-distance-right:9.05pt;mso-wrap-distance-top:0pt;mso-wrap-distance-bottom:0pt;margin-top:320.35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an you plot a graph to show how the</w:t>
                        <w:br/>
                      </w:r>
                      <w:r>
                        <w:rPr/>
                        <w:t>efficiency varies with your chosen factor(s)?</w:t>
                      </w:r>
                    </w:p>
                    <w:p>
                      <w:pPr>
                        <w:pStyle w:val="BodyTextIndent3"/>
                        <w:tabs>
                          <w:tab w:val="clear" w:pos="420"/>
                          <w:tab w:val="left" w:pos="340" w:leader="none"/>
                        </w:tabs>
                        <w:ind w:left="340" w:hanging="340"/>
                        <w:rPr/>
                      </w:pPr>
                      <w:r>
                        <w:rPr/>
                        <w:tab/>
                        <w:t>Which of your factors has the greater effect</w:t>
                        <w:br/>
                        <w:t>on the efficiency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240" w:after="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rite a clear report of your investigation, and</w:t>
                        <w:br/>
                        <w:t>explain the conclusions you draw from your</w:t>
                        <w:br/>
                        <w:t>results. Were your predictions correct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240" w:after="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valuate your investigation.  How could it be</w:t>
                        <w:br/>
                        <w:t xml:space="preserve">made better?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/>
                        <w:ind w:left="340" w:hanging="0"/>
                        <w:rPr/>
                      </w:pPr>
                      <w:r>
                        <w:rPr>
                          <w:color w:val="000000"/>
                        </w:rPr>
                        <w:t>Discuss the reproducibility, and validity of your data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/>
                        <w:ind w:left="34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can you get more reliable resul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40" w:before="200" w:after="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420" w:leader="none"/>
      </w:tabs>
      <w:autoSpaceDE w:val="false"/>
      <w:spacing w:lineRule="exact" w:line="240" w:before="120" w:after="0"/>
      <w:ind w:left="434" w:hanging="574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02:00Z</dcterms:created>
  <dc:creator>GrahamS</dc:creator>
  <dc:description>Exported with PdfGrabber. file: pfy_mech_16_bouncing_es_14.pdf</dc:description>
  <cp:keywords/>
  <dc:language>en-US</dc:language>
  <cp:lastModifiedBy>Keith Johnson</cp:lastModifiedBy>
  <cp:lastPrinted>2006-04-20T13:41:00Z</cp:lastPrinted>
  <dcterms:modified xsi:type="dcterms:W3CDTF">2017-03-26T16:32:00Z</dcterms:modified>
  <cp:revision>11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