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95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23990" cy="643890"/>
                <wp:effectExtent l="5080" t="5715" r="0" b="412648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920" cy="644040"/>
                          <a:chOff x="0" y="0"/>
                          <a:chExt cx="652392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0"/>
                            <a:ext cx="45936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6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6" y="18"/>
                                  <a:pt x="6891" y="54"/>
                                  <a:pt x="7026" y="18"/>
                                </a:cubicBezTo>
                                <a:cubicBezTo>
                                  <a:pt x="7017" y="252"/>
                                  <a:pt x="7026" y="18"/>
                                  <a:pt x="7017" y="252"/>
                                </a:cubicBezTo>
                                <a:cubicBezTo>
                                  <a:pt x="7024" y="536"/>
                                  <a:pt x="7017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57240"/>
                            <a:ext cx="695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0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0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1–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7800" y="3240"/>
                            <a:ext cx="1266120" cy="64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536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60120"/>
                                <a:ext cx="112968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9360"/>
                                <a:ext cx="11296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5760" y="138960"/>
                              <a:ext cx="990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vertAlign w:val="baseline"/>
                                    <w:position w:val="0"/>
                                    <w:szCs w:val="48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76400" y="95400"/>
                            <a:ext cx="4267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-2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ork and 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3.75pt;height:50.7pt" coordorigin="10,-223" coordsize="10275,1014"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-133;width:109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0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0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1–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90;top:-218;width:1995;height:1009">
                  <v:group id="shape_0" style="position:absolute;left:8290;top:-218;width:1914;height:1009">
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724;top:1;width:15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vertAlign w:val="baseline"/>
                              <w:position w:val="0"/>
                              <w:szCs w:val="48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5;top:-73;width:6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-2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ork and ener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321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321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 w:before="240" w:after="120"/>
        <w:rPr>
          <w:color w:val="000000"/>
        </w:rPr>
      </w:pPr>
      <w:r>
        <w:rPr>
          <w:color w:val="000000"/>
        </w:rPr>
        <w:t>When a force moves an object, energy is transferred and work is done.</w:t>
      </w:r>
    </w:p>
    <w:p>
      <w:pPr>
        <w:pStyle w:val="Normal"/>
        <w:widowControl w:val="false"/>
        <w:tabs>
          <w:tab w:val="clear" w:pos="720"/>
          <w:tab w:val="left" w:pos="980" w:leader="none"/>
          <w:tab w:val="left" w:pos="1560" w:leader="none"/>
          <w:tab w:val="left" w:pos="3948" w:leader="none"/>
        </w:tabs>
        <w:autoSpaceDE w:val="false"/>
        <w:spacing w:lineRule="exact" w:line="240" w:before="0" w:after="120"/>
        <w:rPr/>
      </w:pPr>
      <w:r>
        <w:rPr>
          <w:b/>
          <w:color w:val="000000"/>
        </w:rPr>
        <w:t>Work done = energy transferred</w:t>
        <w:tab/>
      </w:r>
      <w:r>
        <w:rPr>
          <w:color w:val="000000"/>
        </w:rPr>
        <w:t>It is measured in joules.</w:t>
      </w:r>
    </w:p>
    <w:p>
      <w:pPr>
        <w:pStyle w:val="Normal"/>
        <w:widowControl w:val="false"/>
        <w:tabs>
          <w:tab w:val="clear" w:pos="720"/>
          <w:tab w:val="left" w:pos="1316" w:leader="none"/>
          <w:tab w:val="left" w:pos="1638" w:leader="none"/>
          <w:tab w:val="left" w:pos="2436" w:leader="none"/>
          <w:tab w:val="left" w:pos="2842" w:leader="none"/>
          <w:tab w:val="left" w:pos="3108" w:leader="none"/>
        </w:tabs>
        <w:autoSpaceDE w:val="false"/>
        <w:spacing w:lineRule="exact" w:line="240" w:before="0" w:after="120"/>
        <w:rPr/>
      </w:pPr>
      <w:r>
        <w:rPr>
          <w:b/>
          <w:color w:val="000000"/>
        </w:rPr>
        <w:t xml:space="preserve">Work done </w:t>
        <w:tab/>
        <w:t xml:space="preserve">= </w:t>
        <w:tab/>
        <w:t>force</w:t>
        <w:tab/>
      </w:r>
      <w:r>
        <w:rPr>
          <w:rFonts w:eastAsia="Symbol" w:cs="Symbol" w:ascii="Symbol" w:hAnsi="Symbol"/>
          <w:b/>
          <w:color w:val="000000"/>
        </w:rPr>
        <w:t></w:t>
      </w:r>
      <w:r>
        <w:rPr>
          <w:b/>
          <w:color w:val="000000"/>
        </w:rPr>
        <w:tab/>
        <w:t>distance moved</w:t>
      </w:r>
      <w:r>
        <w:rPr>
          <w:color w:val="000000"/>
        </w:rPr>
        <w:br/>
        <w:t>(in joules)</w:t>
        <w:tab/>
        <w:tab/>
        <w:t>(in N)</w:t>
        <w:tab/>
        <w:tab/>
        <w:tab/>
        <w:t>(in metres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6546850" cy="114300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6960" cy="1143000"/>
                          <a:chOff x="0" y="0"/>
                          <a:chExt cx="654696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048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man lifts a parcel, mass 4 kg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om the floor to a shelf 2 m hig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364" w:hanging="3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weight of the parce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364" w:hanging="36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much work is done on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364" w:hanging="36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re does this energy come fro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0"/>
                            <a:ext cx="350532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swer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  <w:tab w:val="left" w:pos="993" w:leader="none"/>
                                  <w:tab w:val="left" w:pos="1190" w:leader="none"/>
                                  <w:tab w:val="left" w:pos="1512" w:leader="none"/>
                                  <w:tab w:val="left" w:pos="2086" w:leader="none"/>
                                  <w:tab w:val="left" w:pos="2366" w:leader="none"/>
                                  <w:tab w:val="left" w:pos="2814" w:leader="none"/>
                                  <w:tab w:val="left" w:pos="3206" w:leader="none"/>
                                  <w:tab w:val="left" w:pos="382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Weigh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40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see page 67)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1330" w:leader="none"/>
                                  <w:tab w:val="left" w:pos="1554" w:leader="none"/>
                                  <w:tab w:val="left" w:pos="1918" w:leader="none"/>
                                  <w:tab w:val="left" w:pos="2576" w:leader="none"/>
                                  <w:tab w:val="left" w:pos="291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Work d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for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distance moved</w:t>
                              </w:r>
                            </w:p>
                            <w:p>
                              <w:pPr>
                                <w:tabs>
                                  <w:tab w:val="left" w:pos="1554" w:leader="none"/>
                                  <w:tab w:val="left" w:pos="1918" w:leader="none"/>
                                  <w:tab w:val="left" w:pos="2576" w:leader="none"/>
                                  <w:tab w:val="left" w:pos="2912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40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  <w:p>
                              <w:pPr>
                                <w:tabs>
                                  <w:tab w:val="left" w:pos="1554" w:leader="none"/>
                                  <w:tab w:val="left" w:pos="1918" w:leader="none"/>
                                  <w:tab w:val="left" w:pos="2576" w:leader="none"/>
                                  <w:tab w:val="left" w:pos="2912" w:leader="none"/>
                                  <w:tab w:val="left" w:pos="3108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80 jou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(c) from his f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95pt;width:515.5pt;height:90pt" coordorigin="10,19" coordsize="10310,1800">
                <v:shape id="shape_0" fillcolor="white" stroked="t" o:allowincell="f" style="position:absolute;left:10;top:19;width:10157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amp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man lifts a parcel, mass 4 kg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om the floor to a shelf 2 m hig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364" w:hanging="36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weight of the parcel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364" w:hanging="36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much work is done on it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364" w:hanging="36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re does this energy come from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00;top:19;width:55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swer</w:t>
                        </w:r>
                      </w:p>
                      <w:p>
                        <w:pPr>
                          <w:tabs>
                            <w:tab w:val="left" w:pos="322" w:leader="none"/>
                            <w:tab w:val="left" w:pos="993" w:leader="none"/>
                            <w:tab w:val="left" w:pos="1190" w:leader="none"/>
                            <w:tab w:val="left" w:pos="1512" w:leader="none"/>
                            <w:tab w:val="left" w:pos="2086" w:leader="none"/>
                            <w:tab w:val="left" w:pos="2366" w:leader="none"/>
                            <w:tab w:val="left" w:pos="2814" w:leader="none"/>
                            <w:tab w:val="left" w:pos="3206" w:leader="none"/>
                            <w:tab w:val="left" w:pos="3822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Weigh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4 k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40 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see page 67)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1330" w:leader="none"/>
                            <w:tab w:val="left" w:pos="1554" w:leader="none"/>
                            <w:tab w:val="left" w:pos="1918" w:leader="none"/>
                            <w:tab w:val="left" w:pos="2576" w:leader="none"/>
                            <w:tab w:val="left" w:pos="2912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Work don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for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distance moved</w:t>
                        </w:r>
                      </w:p>
                      <w:p>
                        <w:pPr>
                          <w:tabs>
                            <w:tab w:val="left" w:pos="1554" w:leader="none"/>
                            <w:tab w:val="left" w:pos="1918" w:leader="none"/>
                            <w:tab w:val="left" w:pos="2576" w:leader="none"/>
                            <w:tab w:val="left" w:pos="2912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40 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  <w:p>
                        <w:pPr>
                          <w:tabs>
                            <w:tab w:val="left" w:pos="1554" w:leader="none"/>
                            <w:tab w:val="left" w:pos="1918" w:leader="none"/>
                            <w:tab w:val="left" w:pos="2576" w:leader="none"/>
                            <w:tab w:val="left" w:pos="2912" w:leader="none"/>
                            <w:tab w:val="left" w:pos="3108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80 jou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(c) from his fo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141605</wp:posOffset>
                </wp:positionV>
                <wp:extent cx="6581775" cy="6534150"/>
                <wp:effectExtent l="0" t="0" r="0" b="5854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880" cy="6534000"/>
                          <a:chOff x="0" y="0"/>
                          <a:chExt cx="6581880" cy="653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72080" cy="65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uestions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each question show all your working clearly.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1149" w:leader="none"/>
                                  <w:tab w:val="left" w:pos="702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much work is done in these situations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784" w:hanging="44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man pushes a van against a friction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784" w:hanging="44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ce of 300 N for 10 m.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93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784" w:hanging="44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mother pushes a pram with a force of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93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784" w:hanging="44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 N for a distance of 100 m.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784" w:hanging="44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weight-lifter lifts a weight of 500 N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784" w:hanging="44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rough a height of 2 m.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worker pushes a barrow at a steady speed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 2 m/s for 10 s, using a force of 100 N.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150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hanging="25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far did he travel?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150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hanging="25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much work is done?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150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hanging="254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re does the energy come from?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boy with a mass of 60 kg climbs 10 m</w:t>
                              </w:r>
                            </w:p>
                            <w:p>
                              <w:pPr>
                                <w:tabs>
                                  <w:tab w:val="left" w:pos="336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rtically up a ladder.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150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hanging="41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his weight?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150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hanging="41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much work is done?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150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hanging="41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are the energy transfers here?</w:t>
                              </w:r>
                            </w:p>
                            <w:p>
                              <w:pPr>
                                <w:tabs>
                                  <w:tab w:val="left" w:pos="35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 archer pulls back the arrow in his bow</w:t>
                              </w:r>
                            </w:p>
                            <w:p>
                              <w:pPr>
                                <w:tabs>
                                  <w:tab w:val="left" w:pos="35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distance of 0.5 m against an average force</w:t>
                              </w:r>
                            </w:p>
                            <w:p>
                              <w:pPr>
                                <w:tabs>
                                  <w:tab w:val="left" w:pos="35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 200 N.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150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hanging="539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much work is done?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150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hanging="539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are the energy transfers here?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  <w:tab w:val="left" w:pos="1149" w:leader="none"/>
                                  <w:tab w:val="left" w:pos="766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ar is travelling along the road with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  <w:tab w:val="left" w:pos="1149" w:leader="none"/>
                                  <w:tab w:val="left" w:pos="766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 000 J of kinetic energy.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  <w:tab w:val="left" w:pos="1149" w:leader="none"/>
                                  <w:tab w:val="left" w:pos="766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brakes are applied and it comes to rest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  <w:tab w:val="left" w:pos="1149" w:leader="none"/>
                                  <w:tab w:val="left" w:pos="766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8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20 m.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1507" w:leader="none"/>
                                  <w:tab w:val="left" w:pos="70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hanging="109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average braking force.</w:t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1507" w:leader="none"/>
                                  <w:tab w:val="left" w:pos="70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hanging="109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happens to the kinetic energ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95880" y="485640"/>
                            <a:ext cx="16858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67120" y="5162400"/>
                            <a:ext cx="271476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11.15pt;width:518.25pt;height:514.5pt" coordorigin="-155,223" coordsize="10365,10290">
                <v:shape id="shape_0" stroked="f" o:allowincell="f" style="position:absolute;left:-155;top:223;width:5939;height:102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uestions</w:t>
                        </w:r>
                      </w:p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each question show all your working clearly.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1149" w:leader="none"/>
                            <w:tab w:val="left" w:pos="7023" w:leader="none"/>
                          </w:tabs>
                          <w:overflowPunct w:val="false"/>
                          <w:autoSpaceDE w:val="false"/>
                          <w:bidi w:val="0"/>
                          <w:spacing w:before="18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much work is done in these situations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left="784" w:hanging="44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man pushes a van against a friction</w:t>
                        </w:r>
                      </w:p>
                      <w:p>
                        <w:pPr>
                          <w:tabs>
                            <w:tab w:val="left" w:pos="7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left="784" w:hanging="44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ce of 300 N for 10 m.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93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left="784" w:hanging="44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mother pushes a pram with a force of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93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left="784" w:hanging="44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 N for a distance of 100 m.</w:t>
                        </w:r>
                      </w:p>
                      <w:p>
                        <w:pPr>
                          <w:tabs>
                            <w:tab w:val="left" w:pos="7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left="784" w:hanging="44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weight-lifter lifts a weight of 500 N</w:t>
                        </w:r>
                      </w:p>
                      <w:p>
                        <w:pPr>
                          <w:tabs>
                            <w:tab w:val="left" w:pos="7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left="784" w:hanging="44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rough a height of 2 m.</w:t>
                        </w:r>
                      </w:p>
                      <w:p>
                        <w:pPr>
                          <w:tabs>
                            <w:tab w:val="left" w:pos="79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worker pushes a barrow at a steady speed</w:t>
                        </w:r>
                      </w:p>
                      <w:p>
                        <w:pPr>
                          <w:tabs>
                            <w:tab w:val="left" w:pos="79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 2 m/s for 10 s, using a force of 100 N.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150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hanging="254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far did he travel?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150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hanging="254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much work is done?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150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hanging="254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re does the energy come from?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boy with a mass of 60 kg climbs 10 m</w:t>
                        </w:r>
                      </w:p>
                      <w:p>
                        <w:pPr>
                          <w:tabs>
                            <w:tab w:val="left" w:pos="336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rtically up a ladder.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150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hanging="415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his weight?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150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hanging="415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much work is done?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150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hanging="415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are the energy transfers here?</w:t>
                        </w:r>
                      </w:p>
                      <w:p>
                        <w:pPr>
                          <w:tabs>
                            <w:tab w:val="left" w:pos="35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 archer pulls back the arrow in his bow</w:t>
                        </w:r>
                      </w:p>
                      <w:p>
                        <w:pPr>
                          <w:tabs>
                            <w:tab w:val="left" w:pos="35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distance of 0.5 m against an average force</w:t>
                        </w:r>
                      </w:p>
                      <w:p>
                        <w:pPr>
                          <w:tabs>
                            <w:tab w:val="left" w:pos="35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 200 N.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150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hanging="539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much work is done?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150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hanging="539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are the energy transfers here?</w:t>
                        </w:r>
                      </w:p>
                      <w:p>
                        <w:pPr>
                          <w:tabs>
                            <w:tab w:val="left" w:pos="790" w:leader="none"/>
                            <w:tab w:val="left" w:pos="1149" w:leader="none"/>
                            <w:tab w:val="left" w:pos="766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ar is travelling along the road with</w:t>
                        </w:r>
                      </w:p>
                      <w:p>
                        <w:pPr>
                          <w:tabs>
                            <w:tab w:val="left" w:pos="790" w:leader="none"/>
                            <w:tab w:val="left" w:pos="1149" w:leader="none"/>
                            <w:tab w:val="left" w:pos="766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 000 J of kinetic energy.</w:t>
                        </w:r>
                      </w:p>
                      <w:p>
                        <w:pPr>
                          <w:tabs>
                            <w:tab w:val="left" w:pos="790" w:leader="none"/>
                            <w:tab w:val="left" w:pos="1149" w:leader="none"/>
                            <w:tab w:val="left" w:pos="766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brakes are applied and it comes to rest</w:t>
                        </w:r>
                      </w:p>
                      <w:p>
                        <w:pPr>
                          <w:tabs>
                            <w:tab w:val="left" w:pos="790" w:leader="none"/>
                            <w:tab w:val="left" w:pos="1149" w:leader="none"/>
                            <w:tab w:val="left" w:pos="7669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8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20 m.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1507" w:leader="none"/>
                            <w:tab w:val="left" w:pos="705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hanging="109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average braking force.</w:t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1507" w:leader="none"/>
                            <w:tab w:val="left" w:pos="705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80"/>
                          <w:ind w:hanging="109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happens to the kinetic energy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10;top:988;width:2654;height:17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935;top:8353;width:4274;height:13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6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790" w:leader="none"/>
      </w:tabs>
      <w:autoSpaceDE w:val="false"/>
      <w:spacing w:lineRule="exact" w:line="240"/>
      <w:outlineLvl w:val="3"/>
    </w:pPr>
    <w:rPr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000000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eastAsia="Times New Roman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1z0">
    <w:name w:val="WW8Num11z0"/>
    <w:qFormat/>
    <w:rPr>
      <w:rFonts w:ascii="Wingdings" w:hAnsi="Wingdings" w:eastAsia="Times New Roman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Wingdings" w:hAnsi="Wingdings" w:eastAsia="Times New Roman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Wingdings" w:hAnsi="Wingdings" w:eastAsia="Times New Roman" w:cs="Wingdings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>
      <w:rFonts w:ascii="Wingdings" w:hAnsi="Wingdings" w:eastAsia="Times New Roman" w:cs="Wingdings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Wingdings" w:hAnsi="Wingdings" w:eastAsia="Times New Roman" w:cs="Wingdings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149" w:leader="none"/>
        <w:tab w:val="left" w:pos="1507" w:leader="none"/>
      </w:tabs>
      <w:autoSpaceDE w:val="false"/>
      <w:spacing w:lineRule="exact" w:line="240" w:before="240" w:after="0"/>
      <w:ind w:left="454" w:hanging="454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330" w:leader="none"/>
        <w:tab w:val="left" w:pos="1694" w:leader="none"/>
        <w:tab w:val="left" w:pos="2366" w:leader="none"/>
        <w:tab w:val="left" w:pos="2758" w:leader="none"/>
        <w:tab w:val="left" w:pos="2912" w:leader="none"/>
      </w:tabs>
      <w:ind w:left="1330" w:hanging="1330"/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1385" w:leader="none"/>
        <w:tab w:val="left" w:pos="1743" w:leader="none"/>
        <w:tab w:val="left" w:pos="8912" w:leader="none"/>
      </w:tabs>
      <w:autoSpaceDE w:val="false"/>
      <w:spacing w:lineRule="exact" w:line="240" w:before="60" w:after="0"/>
      <w:ind w:left="357" w:hanging="0"/>
    </w:pPr>
    <w:rPr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790" w:leader="none"/>
        <w:tab w:val="left" w:pos="1149" w:leader="none"/>
      </w:tabs>
      <w:autoSpaceDE w:val="false"/>
      <w:spacing w:lineRule="exact" w:line="280" w:before="240" w:after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10:00Z</dcterms:created>
  <dc:creator>GrahamS</dc:creator>
  <dc:description>Exported with PdfGrabber. file: pfy_mech_16_workenerg_es_06.pdf</dc:description>
  <cp:keywords/>
  <dc:language>en-US</dc:language>
  <cp:lastModifiedBy>Keith Johnson</cp:lastModifiedBy>
  <cp:lastPrinted>2006-04-20T13:24:00Z</cp:lastPrinted>
  <dcterms:modified xsi:type="dcterms:W3CDTF">2017-03-26T16:28:00Z</dcterms:modified>
  <cp:revision>11</cp:revision>
  <dc:subject/>
  <dc:title>Pages 137Ð172</dc:title>
</cp:coreProperties>
</file>